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0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ұйрық жоба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ягөз  қаласы</w:t>
      </w:r>
      <w:r>
        <w:rPr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sz w:val="28"/>
          <w:szCs w:val="28"/>
          <w:lang w:val="kk-KZ"/>
        </w:rPr>
        <w:t xml:space="preserve">«01» қазан  2024 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/>
      </w:pPr>
      <w:r>
        <w:rPr>
          <w:bCs w:val="false"/>
          <w:sz w:val="28"/>
          <w:szCs w:val="28"/>
          <w:lang w:val="kk-KZ"/>
        </w:rPr>
        <w:t xml:space="preserve">Тендерлік құжаттамаға өзгерістер енгізу туралы мақұлданды 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Cs w:val="false"/>
          <w:sz w:val="28"/>
          <w:szCs w:val="28"/>
          <w:lang w:val="kk-KZ"/>
        </w:rPr>
        <w:t>18.09.2024 бастап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ндерлік құжаттамаға енгізілген өзгерістерге байланысты тендерлік өтінімдерді берудің соңғы мерзімі 2024 жылғы 16 қазан сағат 12:00-ге дейін. Тендерлік өтінімдер салынған конверттерді тендерлік комиссия 2024 жылғы 16 қазанда сағат 14:00-де аш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ЙЫРАМЫН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Тендерлік құжаттамаға өзгерістер енгізу.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үзетілген тендерлік құжаттаманы аурухананың ресми сайтында орналастыру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с дәрігер:                                                                       Ш.Ж.Омаров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right="4301" w:hanging="0"/>
        <w:jc w:val="both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ИКА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 xml:space="preserve">г.Аягоз  </w:t>
      </w:r>
      <w:r>
        <w:rPr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sz w:val="28"/>
          <w:szCs w:val="28"/>
          <w:lang w:val="kk-KZ"/>
        </w:rPr>
        <w:t>«01» октября  2024г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ind w:right="4301" w:hanging="0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О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ru-RU"/>
        </w:rPr>
        <w:t xml:space="preserve">внесении изменений в тендерную документацию, утвержденную 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9.2024г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sz w:val="28"/>
          <w:szCs w:val="28"/>
          <w:lang w:val="kk-KZ"/>
        </w:rPr>
        <w:t>В связи с внесением  изменений в тендерную дакументацию, окончательный срок предоставления тендерных заявок  до 12 часов 00 минут  16 октября 2024г. Конверты с тендерными заявками  вскрываются  тендерной комисей в 14 часов 00 минут «16» октября 2024 года</w:t>
      </w:r>
      <w:r>
        <w:rPr>
          <w:lang w:val="kk-KZ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Внести изменения в тендерную документацию.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. Разместить измененную тендерную документацию на официальном сайте больницы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Главный врач</w:t>
      </w:r>
      <w:r>
        <w:rPr>
          <w:b/>
          <w:bCs/>
          <w:sz w:val="28"/>
          <w:szCs w:val="28"/>
        </w:rPr>
        <w:t xml:space="preserve"> :                                   Ш.Ж. Омар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">
    <w:name w:val="s1"/>
    <w:basedOn w:val="Style13"/>
    <w:qFormat/>
    <w:rPr/>
  </w:style>
  <w:style w:type="character" w:styleId="Y2iqfc">
    <w:name w:val="y2iqf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16:00Z</dcterms:created>
  <dc:creator>DANIYAR</dc:creator>
  <dc:description/>
  <cp:keywords/>
  <dc:language>en-US</dc:language>
  <cp:lastModifiedBy>Абдреева Газиза Серикбаевна</cp:lastModifiedBy>
  <cp:lastPrinted>2023-10-05T14:34:00Z</cp:lastPrinted>
  <dcterms:modified xsi:type="dcterms:W3CDTF">2024-10-01T10:16:00Z</dcterms:modified>
  <cp:revision>2</cp:revision>
  <dc:subject/>
  <dc:title/>
</cp:coreProperties>
</file>