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 тендерной документ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закупаемых тов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ндер по закупу медицинских изделий (Экспресс тест-панель</w:t>
      </w:r>
      <w:r>
        <w:rPr>
          <w:b/>
          <w:sz w:val="16"/>
          <w:szCs w:val="16"/>
          <w:lang w:val="kk-KZ"/>
        </w:rPr>
        <w:t>)</w:t>
      </w:r>
    </w:p>
    <w:tbl>
      <w:tblPr>
        <w:tblW w:w="1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53"/>
        <w:gridCol w:w="3402"/>
        <w:gridCol w:w="851"/>
        <w:gridCol w:w="567"/>
        <w:gridCol w:w="1417"/>
        <w:gridCol w:w="2977"/>
        <w:gridCol w:w="2410"/>
        <w:gridCol w:w="798"/>
        <w:gridCol w:w="1308"/>
      </w:tblGrid>
      <w:tr>
        <w:trPr>
          <w:trHeight w:val="11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ло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заказч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ставки (в соответствии с ИНКОТЕРМС 2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рок поставки товаров (дней со дня вступления в слу договора о закупк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оставки тов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авансового платежа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умма, выделенная для закупок способом тендера, тенге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ГП “Костанайский областной центр психического здоровья» УЗа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Экспресс тест-панель для определения 3 наркотиков в моче: морфин, марихуана, синтетические каннабиноиды (MOP,THC, К2+) </w:t>
            </w:r>
            <w:r>
              <w:rPr>
                <w:sz w:val="16"/>
                <w:szCs w:val="16"/>
              </w:rPr>
              <w:t>46 подтипов синтетических каннабино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6 календарных дней с момента подписания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ГП «Костанайский областной центр психического здоровья», г. Тобыл,  ул. Семина, 48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000,00</w:t>
            </w:r>
          </w:p>
        </w:tc>
      </w:tr>
      <w:tr>
        <w:trPr>
          <w:trHeight w:val="4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ГП “Костанайский областной центр психического здоровья» УЗа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кспресс тест-панель для определения 7 наркотиков в моче: морфин, марихуана, трамадол, мефедрон, бензодиазепины, синтетические каннабиноиды (MOP,THC,</w:t>
            </w:r>
            <w:r>
              <w:rPr>
                <w:sz w:val="16"/>
                <w:szCs w:val="16"/>
                <w:lang w:val="en-US"/>
              </w:rPr>
              <w:t>TRA</w:t>
            </w:r>
            <w:r>
              <w:rPr>
                <w:sz w:val="16"/>
                <w:szCs w:val="16"/>
              </w:rPr>
              <w:t>, МЕР,</w:t>
            </w:r>
            <w:r>
              <w:rPr>
                <w:sz w:val="16"/>
                <w:szCs w:val="16"/>
                <w:lang w:val="en-US"/>
              </w:rPr>
              <w:t>BZO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MDPV</w:t>
            </w:r>
            <w:r>
              <w:rPr>
                <w:sz w:val="16"/>
                <w:szCs w:val="16"/>
              </w:rPr>
              <w:t>, К2+) 46 подтипов синтетических каннабиноидов, метилендиоксипировале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6 календарных дней с момента подписания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ГП «Костанайский областной центр психического здоровья», г. Тобыл,  ул. Семина, 48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0000,00</w:t>
            </w:r>
          </w:p>
        </w:tc>
      </w:tr>
      <w:tr>
        <w:trPr>
          <w:trHeight w:val="4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ГП “Костанайский областной центр психического здоровья» УЗа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Экспресс тест-панель для определения 8 наркотиков в моче: морфин, марихуана, трамадол, амфетамина, мефедрона, </w:t>
            </w:r>
            <w:r>
              <w:rPr>
                <w:color w:val="000000"/>
                <w:sz w:val="16"/>
                <w:szCs w:val="16"/>
              </w:rPr>
              <w:t xml:space="preserve">меткатинона, метилендиоксипировалерон, </w:t>
            </w:r>
            <w:r>
              <w:rPr>
                <w:sz w:val="16"/>
                <w:szCs w:val="16"/>
              </w:rPr>
              <w:t>синтетические каннабиноиды (MOP,THC,</w:t>
            </w:r>
            <w:r>
              <w:rPr>
                <w:sz w:val="16"/>
                <w:szCs w:val="16"/>
                <w:lang w:val="en-US"/>
              </w:rPr>
              <w:t>TRA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AMP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MEP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MCAT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MDPV</w:t>
            </w:r>
            <w:r>
              <w:rPr>
                <w:sz w:val="16"/>
                <w:szCs w:val="16"/>
              </w:rPr>
              <w:t>, К2+) 46 подтипов синтетических каннабино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пункт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6 календарных дней с момента подписания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ГП «Костанайский областной центр психического здоровья», г. Тобыл,  ул. Семина, 48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0000,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Главный врач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КГП «Костанайский областной центр психического здоровья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Михайленко В.А.  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Қосымша 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ндерлік құжаттамағ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атып алынатын тауарлардың тізбес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дициналық бұйымдарды сатып алу жөніндегі Тендер (Экспресс-тест-панель)</w:t>
      </w:r>
    </w:p>
    <w:tbl>
      <w:tblPr>
        <w:tblW w:w="1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53"/>
        <w:gridCol w:w="3402"/>
        <w:gridCol w:w="851"/>
        <w:gridCol w:w="567"/>
        <w:gridCol w:w="1417"/>
        <w:gridCol w:w="2977"/>
        <w:gridCol w:w="2410"/>
        <w:gridCol w:w="798"/>
        <w:gridCol w:w="1308"/>
      </w:tblGrid>
      <w:tr>
        <w:trPr>
          <w:trHeight w:val="11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 ло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заказч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ставки (в соответствии с ИНКОТЕРМС 2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 товаров (дней со дня вступления в слу договора о закупк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оставки тов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авансового платежа, 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, выделенная для закупок способом тендера, тенге</w:t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аКО" Қостанай облыстық психикалық денсаулық орталығы " КМ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әрдегі 3 есірткіні анықтауға арналған жедел сынақ тақтасы: морфин, марихуана, синтетикалық Каннабиноидтар (MOP,THC, К 2+) синтетикалық каннабиноидтардың 46 кіші түр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баратын ж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тқа қол қойылған сәттен бастап 16 күнтізбелік күн іші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Қостанай облыстық психикалық денсаулық орталығы" КМК, Тобыл қ., Семин к-сі,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000,00</w:t>
            </w:r>
          </w:p>
        </w:tc>
      </w:tr>
      <w:tr>
        <w:trPr>
          <w:trHeight w:val="4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аКО" Қостанай облыстық психикалық денсаулық орталығы " КМ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әрдегі 7 есірткіні анықтауға арналған жедел сынақ тақтасы: морфин, марихуана, трамадол, мефедрон, бензодиазепиндер, синтетикалық Каннабиноидтар (MOP, THC, TRA, mer,BZO, MDPV, K2+) синтетикалық каннабиноидтардың 46 кіші түрі, метилендиоксипировале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баратын ж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тқа қол қойылған сәттен бастап 16 күнтізбелік күн іші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Қостанай облыстық психикалық денсаулық орталығы" КМК, Тобыл қ., Семин к-сі,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0000,00</w:t>
            </w:r>
          </w:p>
        </w:tc>
      </w:tr>
      <w:tr>
        <w:trPr>
          <w:trHeight w:val="4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аКО" Қостанай облыстық психикалық денсаулық орталығы " КМ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әрдегі 8 есірткіні анықтауға арналған жедел сынақ тақтасы: морфин, марихуана, трамадол, амфетамин, мефедрон, меткатинон, метилендиоксипировалерон,синтетикалық Каннабиноидтар (MOP,THC,TRA,AMP,MEP,MCAT, MDPV, K2+) синтетикалық каннабиноидтардың 46 кіші түр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P баратын ж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тқа қол қойылған сәттен бастап 16 күнтізбелік күн іші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Қостанай облыстық психикалық денсаулық орталығы" КМК, Тобыл қ., Семин к-сі, 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0000,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ас дәрігер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Қостанай облыстық психикалық денсаулық орталығы" КМК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. А. Михайленко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caps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Cambria" w:hAnsi="Cambria" w:eastAsia="MS Mincho;ＭＳ 明朝" w:cs="Cambria"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Пользователь</cp:lastModifiedBy>
  <cp:lastPrinted>2022-01-27T11:57:00Z</cp:lastPrinted>
  <dcterms:modified xsi:type="dcterms:W3CDTF">2023-02-21T07:44:00Z</dcterms:modified>
  <cp:revision>117</cp:revision>
  <dc:subject/>
  <dc:title>Приложение 2 к конкурсной документации </dc:title>
</cp:coreProperties>
</file>