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eastAsia="Times New Roman"/>
          <w:bCs/>
          <w:sz w:val="16"/>
          <w:szCs w:val="16"/>
          <w:lang w:eastAsia="ar-SA"/>
        </w:rPr>
        <w:t>Приложение</w:t>
      </w:r>
      <w:r>
        <w:rPr>
          <w:rFonts w:eastAsia="Times New Roman"/>
          <w:bCs/>
          <w:sz w:val="16"/>
          <w:szCs w:val="16"/>
          <w:lang w:val="kk-KZ" w:eastAsia="ar-SA"/>
        </w:rPr>
        <w:t xml:space="preserve"> </w:t>
      </w:r>
      <w:r>
        <w:rPr>
          <w:rFonts w:eastAsia="Times New Roman"/>
          <w:bCs/>
          <w:sz w:val="16"/>
          <w:szCs w:val="16"/>
          <w:lang w:eastAsia="ar-SA"/>
        </w:rPr>
        <w:t>2</w:t>
      </w:r>
    </w:p>
    <w:p>
      <w:pPr>
        <w:pStyle w:val="NoSpacing"/>
        <w:jc w:val="right"/>
        <w:rPr>
          <w:rFonts w:eastAsia="Times New Roman"/>
          <w:bCs/>
          <w:sz w:val="16"/>
          <w:szCs w:val="16"/>
          <w:lang w:eastAsia="ar-SA"/>
        </w:rPr>
      </w:pPr>
      <w:r>
        <w:rPr>
          <w:rFonts w:eastAsia="Times New Roman"/>
          <w:bCs/>
          <w:sz w:val="16"/>
          <w:szCs w:val="16"/>
          <w:lang w:eastAsia="ar-SA"/>
        </w:rPr>
        <w:t>к тендерной документации</w:t>
      </w:r>
    </w:p>
    <w:p>
      <w:pPr>
        <w:pStyle w:val="Style23"/>
        <w:jc w:val="center"/>
        <w:rPr>
          <w:b/>
          <w:b/>
          <w:bCs/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</w:rPr>
        <w:t>Техническая спецификация закупа способом проведения тендера (медицинское оборудование)</w:t>
      </w:r>
    </w:p>
    <w:p>
      <w:pPr>
        <w:pStyle w:val="Style23"/>
        <w:rPr/>
      </w:pPr>
      <w:r>
        <w:rPr>
          <w:b/>
          <w:bCs/>
          <w:color w:val="000000"/>
          <w:lang w:val="kk-KZ"/>
        </w:rPr>
        <w:t>ЛОТ</w:t>
      </w:r>
      <w:r>
        <w:rPr/>
        <w:t xml:space="preserve"> №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567"/>
        <w:gridCol w:w="1984"/>
        <w:gridCol w:w="8080"/>
        <w:gridCol w:w="1418"/>
      </w:tblGrid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тер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</w:rPr>
              <w:t>Наименование медицинской техник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Лот №1 - </w:t>
            </w:r>
            <w:r>
              <w:rPr>
                <w:b/>
                <w:bCs/>
              </w:rPr>
              <w:t xml:space="preserve">Светильник операционный 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ребования к комплектации</w:t>
            </w:r>
            <w:r>
              <w:rPr>
                <w:b/>
                <w:sz w:val="16"/>
                <w:szCs w:val="16"/>
                <w:lang w:val="kk-KZ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Наименование комплектующего к медицинской технике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буемое количество (с указанием единицы измерения)</w:t>
            </w:r>
          </w:p>
        </w:tc>
      </w:tr>
      <w:tr>
        <w:trPr>
          <w:trHeight w:val="2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ые комплектующие</w:t>
            </w:r>
            <w:r>
              <w:rPr>
                <w:i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 светильн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Операционные светильники – Светодиодные хирургические светильники   обеспечивают бестеневое освещение для врачей во время операций, также обеспечивают круглые пятна в соответствии с потребностями операций, что в максимальной степени может удовлетворить потребности различных хирургических случаев. Состоит из подъемных механизмов, траверсы, пружинного рычага и держателя лампы, пульта дистанционного управления и аварийного источника питания.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Эндоскопический свет: лампа переключается в режим эндосвета с помощью одной кнопки на сенсорном дисплее.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лучае потребности в высоком освещении, интенсивность света регулируется не менее чем до 100% максимального уровня или наоборот снизить интенсивность освещения до не менее 5% 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>Дисплей управления: дисплей управления с сенсорным экраном диагональю не менее 4 дюйма.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епление: потолочное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сточник света: блок LED светодиодов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светодиодов на куполе не менее 72 шт.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цип бестеневого освещения: многоточечный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питания: не более 220 В, 50/60 Гц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требляемая мощность: не более 150 Вт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аксимальное освещение: не менее 160 000 Люкс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аметр светового поля: от не менее 180 мм до не более 320 мм.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убина освещённости, не менее 1200 мм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гулировка цветовой температуры не менее на 5 уровней: не менее от 3500K до не более 5000K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/>
            </w:pPr>
            <w:r>
              <w:rPr>
                <w:bCs/>
                <w:sz w:val="16"/>
                <w:szCs w:val="16"/>
              </w:rPr>
              <w:t>Индекс цветопередачи (CRI), не менее 95 Ra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Цветовая температура: не менее 3 800 K ≤ Tс ≤ 6 000 K 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ркость (затемнение) при ENDO режиме: не менее 5%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 степеней вращения лампы, не менее 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ний срок службы: не менее 50 00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sz w:val="16"/>
                <w:szCs w:val="16"/>
              </w:rPr>
              <w:t>шт.</w:t>
            </w:r>
          </w:p>
        </w:tc>
      </w:tr>
      <w:tr>
        <w:trPr>
          <w:trHeight w:val="3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тель не менее для двух купо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й держатель для двух купол -   держатель для крепления двух куполов свети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нур пит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Шнур питания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 xml:space="preserve">подключение шнура питания </w:t>
            </w:r>
            <w:r>
              <w:rPr>
                <w:sz w:val="16"/>
                <w:szCs w:val="16"/>
                <w:lang w:val="kk-KZ"/>
              </w:rPr>
              <w:t xml:space="preserve">для </w:t>
            </w:r>
            <w:r>
              <w:rPr>
                <w:sz w:val="16"/>
                <w:szCs w:val="16"/>
              </w:rPr>
              <w:t>переменного тока не менее 210 В и не более 220В, сечение кабеля не менее 2 кв, фаза, нейтраль, зазем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я панель светильника   поворачивается не менее 360° вокруг консолей.</w:t>
            </w:r>
          </w:p>
          <w:p>
            <w:pPr>
              <w:pStyle w:val="TextBody"/>
              <w:spacing w:before="0" w:after="0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олы светильника имеют собственные импульсные источники питания и интерфейсы ввода пит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вета: не менее 140 000 lx ~ 160 000 lx (расстояние тестирования составляет один метр от центра панели лампы.), диапазон погрешности больших пятен составляет не менее (+0, -25 000 lx), а диапазон погрешности маленьких пятен составляет не менее (0, +18 000 lx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 первом куполе минимальный диаметр пятна света должен составлять не менее 180 мм (±23%), а максимальный диаметр пятна должен составлять не менее 320 мм (±23%); во втором куполе минимальный диаметр пятна света должен составлять не менее 180 мм (±23%), а максимальный диаметр пятна должен составлять не менее 320 мм (±23%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Балансир может поворачиваться вверх и вниз не менее чем на 38° и не более чем 50°. Держатель ламповой панели вращается не менее 360° вокруг консольного кронштейна. Относительный поворот между двумя держателями составляет не менее 360°. Угол поворота центрального регулятора вокруг оси кронштейна составляет не менее 60°. Угол поворота корпуса ламповой панели вокруг кронштейна составляет не менее 270°. Ламповая панель может вращаться и перемещаться в любых направлениях благодаря много осевому вращению и таким образом, отвечает требованиям достижения заданного положения движения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 на 1ом куполе состоит не менее чем из 72 шт светодиод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ходной ток светильника составляет не менее 3,24-1,47 </w:t>
            </w:r>
            <w:r>
              <w:rPr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Диапазон погрешности больших пятен составляет не менее (+0, -25 000 1x), а диапазон погрешности маленьких пятен не менее - (0, +18 000 lx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 обычного пятна (d10) не менее 260~350 мм, а точность составляет не менее ±23%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62" w:leader="none"/>
              </w:tabs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Диаметр эллиптического пятна (d10) не менее 200~370 мм, а точность составляет не менее ±23%.</w:t>
            </w:r>
          </w:p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ллиптическое распределение пятен (d50) не менее 190~210 мм, а точность составляет не менее ±23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ка крепле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ая пластиковая потолочная декоративная крышка крепления свети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онент поперечины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 поперечины позволяет вращаться не менее чем на 360° от о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ьная ручка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ъемная, высокотемпературная дезинфекционная (≤ 134°С, материал PPSU - Полифенилсульфон– высококачественный пластик, сохраняющий превосходные механические, тепловые характеристики при длительном воздействии высоких температур). Использование высокой температуры не превышает не менее 134°C для стерилизации. (осуществляется клиникой в соответствии с местными правилами и нормами). С помощью рукоятки   передвигается купол светиль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 управления с сенсорным экраном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 дисплей управления светильниками диагональ не менее 4 дюйма: вкл/выкл освещение, управление интенсивности света, вкл/выкл эндо режима, управления цвета освещё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олочное крепление и инсталляционные принадлежности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олочное крепление и инсталляционные принадлежности. Для инсталляции светильни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комплек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модуль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модуль состоит из не менее 72 шт. светодио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sz w:val="16"/>
                <w:szCs w:val="16"/>
              </w:rPr>
              <w:t xml:space="preserve"> шт.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en-US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ый источник питания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21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И</w:t>
            </w:r>
            <w:r>
              <w:rPr>
                <w:sz w:val="16"/>
                <w:szCs w:val="16"/>
              </w:rPr>
              <w:t>сточник электроэнергии, применяемый при сбоях в электросети и не зависящий от основных источников или сист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шт.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условиям эксплуатац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мпература: -20°С ~ 55°С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сительная влажность: ≤ 93% без конденсаци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тмосферное давление: 700-1060 гП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словия осуществления поставки медицинской техники </w:t>
            </w:r>
            <w:r>
              <w:rPr>
                <w:bCs/>
                <w:i/>
                <w:iCs/>
                <w:sz w:val="16"/>
                <w:szCs w:val="16"/>
              </w:rPr>
              <w:t>(в соответствии с ИНКОТЕРМС 2020)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 МИ ТСО и место дислокации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календарных дней с момента подписания догов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г. Костанай, ул. Дзержинского, 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исное обслуживание должно проводиться в соответствии с требованиями приказа МЗСР от 15 декабря 2020 года № ҚР ДСМ-273/2020 «Об утверждении Правил осуществления сервисного обслуживания медицинской техники в Республике Казахстан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ервисное обслуживание медицинской техники в гарантийный и постгарантийный период является обязательным условием ее безопасной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допускается эксплуатация медицинской техники, не обеспеченной сервисным обслуживанием, снятой с сервисного обслуживания, или эксплуатация медицинской техники персоналом, не имеющим специальной подготовки, не прошедшим обучение по использованию медицинской техник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Сервисное обслуживание медицинской техники в Республике Казахстан осуществляется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бъектами здравоохранения, имеющими в штате специалиста (специалистов) по ремонту и обслуживанию медицинской техники, прошедшие обучение на предприятиях-производителях соответствующих видов (наименований) медицинской техники или в организациях, имеющих право осуществлять профессиональную подготовку по техническому обслуживанию соответствующих видов медицинской техники (далее - субъекты)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висными службам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осуществлении сервисных работ субъекты и сервисные службы предоставляют следующий перечень документов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тификат о наличии действующей системы менеджмента качества в соответствии с ГОСТ ISO 9001 или ГОСТ ISO 13485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йствующую техническую и эксплуатационную документацию изготовителя (производителя)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ервисное обслуживание медицинской техники 2а, 2б и 3 классов безопасности осуществляетс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висными службами производителя медицинской техники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исными службами, имеющими документальное подтверждение от производителя медицинской техники на право проведения сервисного обслуж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.В целях недопущения простоя срок осуществления ремонта медицинской техники не превышает пятнадцати рабочих дней с даты выявления сервисной службой причины поломки медицинской техники (при необходимости замены запасных частей срок ремонта увеличивается на срок доставки запасных частей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ри проведении сервисного обслуживания используются запасные части, в том числе расходные материалы, предусмотренные действующей технической и эксплуатационной документацией изготовителя (производителя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замену отработавших ресурс составных часте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сопутствующим услугам</w:t>
            </w:r>
          </w:p>
        </w:tc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  <w:br/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Style24"/>
        <w:spacing w:before="0" w:after="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Style24"/>
        <w:spacing w:before="0" w:after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tbl>
      <w:tblPr>
        <w:tblW w:w="10064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8"/>
      </w:tblGrid>
      <w:tr>
        <w:trPr>
          <w:trHeight w:val="1417" w:hRule="atLeast"/>
        </w:trPr>
        <w:tc>
          <w:tcPr>
            <w:tcW w:w="7796" w:type="dxa"/>
            <w:tcBorders/>
          </w:tcPr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0" w:name="_Hlk133998296"/>
            <w:bookmarkStart w:id="1" w:name="_Hlk134867149"/>
            <w:bookmarkEnd w:id="0"/>
            <w:bookmarkEnd w:id="1"/>
            <w:r>
              <w:rPr>
                <w:sz w:val="18"/>
                <w:szCs w:val="18"/>
                <w:lang w:val="kk-KZ" w:eastAsia="zh-CN"/>
              </w:rPr>
              <w:t xml:space="preserve">И.о. главного врача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Юрист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 xml:space="preserve">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Заведующий хирургическим отделением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2" w:name="_Hlk174352367"/>
            <w:bookmarkEnd w:id="2"/>
            <w:r>
              <w:rPr>
                <w:sz w:val="18"/>
                <w:szCs w:val="18"/>
                <w:lang w:val="kk-KZ" w:eastAsia="zh-CN"/>
              </w:rPr>
              <w:t>Заведующий отделения множественной и сочетанной травмы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3" w:name="_Hlk174352367"/>
            <w:bookmarkEnd w:id="3"/>
            <w:r>
              <w:rPr>
                <w:sz w:val="18"/>
                <w:szCs w:val="18"/>
                <w:lang w:val="kk-KZ" w:eastAsia="zh-CN"/>
              </w:rPr>
              <w:t xml:space="preserve">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kk-KZ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bookmarkStart w:id="4" w:name="_Hlk133998296"/>
            <w:bookmarkEnd w:id="4"/>
            <w:r>
              <w:rPr>
                <w:sz w:val="18"/>
                <w:szCs w:val="18"/>
                <w:lang w:val="kk-KZ" w:eastAsia="zh-CN"/>
              </w:rPr>
              <w:t xml:space="preserve">Менеджер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Шатерников В.В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Залесский В.В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Ковалев П.А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Коянбаев Э.Б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kk-KZ" w:eastAsia="zh-CN"/>
              </w:rPr>
            </w:pPr>
            <w:r>
              <w:rPr>
                <w:sz w:val="18"/>
                <w:szCs w:val="18"/>
                <w:lang w:val="kk-KZ" w:eastAsia="zh-CN"/>
              </w:rPr>
              <w:t>Сагумбаева М.М.</w:t>
            </w:r>
          </w:p>
        </w:tc>
      </w:tr>
    </w:tbl>
    <w:p>
      <w:pPr>
        <w:pStyle w:val="Style24"/>
        <w:spacing w:before="0" w:after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395" w:gutter="0" w:header="295" w:top="3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7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atus1">
    <w:name w:val="status1"/>
    <w:qFormat/>
    <w:rPr>
      <w:vanish/>
      <w:sz w:val="17"/>
      <w:szCs w:val="17"/>
      <w:shd w:fill="DDDDDD" w:val="clear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Обычный (Интернет)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4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3">
    <w:name w:val="Основной шрифт абзаца1"/>
    <w:qFormat/>
    <w:rPr/>
  </w:style>
  <w:style w:type="character" w:styleId="Hps">
    <w:name w:val="hps"/>
    <w:qFormat/>
    <w:rPr/>
  </w:style>
  <w:style w:type="character" w:styleId="Style20">
    <w:name w:val="Символ нумерации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180"/>
      <w:jc w:val="both"/>
    </w:pPr>
    <w:rPr>
      <w:i/>
      <w:iCs/>
      <w:color w:val="000000"/>
      <w:sz w:val="20"/>
      <w:szCs w:val="28"/>
    </w:rPr>
  </w:style>
  <w:style w:type="paragraph" w:styleId="25">
    <w:name w:val="Основной текст с отступом 2"/>
    <w:basedOn w:val="Normal"/>
    <w:qFormat/>
    <w:pPr>
      <w:autoSpaceDE w:val="false"/>
      <w:ind w:left="360" w:hanging="0"/>
      <w:jc w:val="both"/>
    </w:pPr>
    <w:rPr>
      <w:color w:val="000000"/>
      <w:sz w:val="20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360"/>
      <w:jc w:val="both"/>
    </w:pPr>
    <w:rPr>
      <w:color w:val="000000"/>
      <w:sz w:val="20"/>
      <w:szCs w:val="28"/>
    </w:rPr>
  </w:style>
  <w:style w:type="paragraph" w:styleId="Style22">
    <w:name w:val="Цитата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7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8">
    <w:name w:val="Заголовок №2"/>
    <w:basedOn w:val="Normal"/>
    <w:qFormat/>
    <w:pPr>
      <w:shd w:fill="FFFFFF" w:val="clear"/>
      <w:spacing w:lineRule="exact" w:line="317" w:before="60" w:after="0"/>
      <w:ind w:hanging="1560"/>
      <w:outlineLvl w:val="1"/>
    </w:pPr>
    <w:rPr>
      <w:sz w:val="27"/>
      <w:szCs w:val="27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32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11">
    <w:name w:val="Заголовок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34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paragraph" w:styleId="212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Arial"/>
      <w:sz w:val="20"/>
      <w:szCs w:val="20"/>
      <w:lang w:eastAsia="zh-CN"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19">
    <w:name w:val="Знак Знак Знак1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Style35">
    <w:name w:val="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  <w:lang w:eastAsia="zh-CN"/>
    </w:rPr>
  </w:style>
  <w:style w:type="paragraph" w:styleId="Style36">
    <w:name w:val="Обычный (веб)"/>
    <w:basedOn w:val="Normal"/>
    <w:qFormat/>
    <w:pPr>
      <w:suppressAutoHyphens w:val="true"/>
      <w:spacing w:before="100" w:after="100"/>
    </w:pPr>
    <w:rPr>
      <w:rFonts w:eastAsia="MS Mincho;ＭＳ 明朝"/>
      <w:lang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9:00Z</dcterms:created>
  <dc:creator>Rustam</dc:creator>
  <dc:description/>
  <cp:keywords/>
  <dc:language>en-US</dc:language>
  <cp:lastModifiedBy>adm kostgorbol</cp:lastModifiedBy>
  <cp:lastPrinted>2024-10-07T16:33:00Z</cp:lastPrinted>
  <dcterms:modified xsi:type="dcterms:W3CDTF">2024-10-07T11:37:00Z</dcterms:modified>
  <cp:revision>101</cp:revision>
  <dc:subject/>
  <dc:title>Название документа:   Регламент посл вар на 05</dc:title>
</cp:coreProperties>
</file>