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eastAsia="Times New Roman"/>
          <w:bCs/>
          <w:sz w:val="16"/>
          <w:szCs w:val="16"/>
          <w:lang w:eastAsia="ar-SA"/>
        </w:rPr>
        <w:t>Приложение</w:t>
      </w:r>
      <w:r>
        <w:rPr>
          <w:rFonts w:eastAsia="Times New Roman"/>
          <w:bCs/>
          <w:sz w:val="16"/>
          <w:szCs w:val="16"/>
          <w:lang w:val="kk-KZ" w:eastAsia="ar-SA"/>
        </w:rPr>
        <w:t xml:space="preserve"> </w:t>
      </w:r>
      <w:r>
        <w:rPr>
          <w:rFonts w:eastAsia="Times New Roman"/>
          <w:bCs/>
          <w:sz w:val="16"/>
          <w:szCs w:val="16"/>
          <w:lang w:eastAsia="ar-SA"/>
        </w:rPr>
        <w:t>2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  <w:t>к тендерной документации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ехническая спецификация закупаемых товаров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0065"/>
        <w:gridCol w:w="1808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Техническая специфик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Срок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sz w:val="18"/>
                <w:szCs w:val="18"/>
              </w:rPr>
              <w:t xml:space="preserve">АЛЬФА-АМИЛАЗА ПРЯМАЯ из комплекта Анализатор биохимических-турбидиметрический ВА400 закрытого типа 8х20мл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ЛЬФА-АМИЛАЗА ПРЯМАЯ набор биохимических реагентов из комплекта Анализатор биохимических-турбидиметрический ВА400, производства компании BioSystems S.A (Испания), РК-МТ-7№012210, наличие баркода на каждом флаконе. Панкреатический профиль; этилиден блокированный субстрат, кинетика; жидкий монореагент. Состав: Реагент А.   MES 50 ммоль/л, хлорид кальция 5 ммоль/л, хлорид натрия 300 ммоль/л, натрий тиоцианат 450 ммоль/л, CNP-G3 2.25 ммоль/л, pH 6.1. Метрологические характеристики: Пороговая чувствительность:  4.5 Ед/л = 0.074 мккат/л. Пределы линейности:  1300 Ед/л = 21 мккат/л. Точность: Сыворотка. Средняя концентрация 97 Ед/L = 1.61 мккат/л. Повторность (CV) - 1.0 %, Внутрилабораторный показатель (CV)- 1.5 %; Средняя концентрация: 203 Ед/л = 3.38 мккат/л. Повторность (CV) 0.5 %, Внутрилабораторный показатель (CV)- 0.9 %.  Точность: Моча. Средняя концентрация 90 Ед/л = 1.49 мккат/л . Повторность (CV) - 2.5 %, Внутрилабораторный показатель (CV)- 2.5 %; Средняя концентрация: 180 Ед/л = 2.98 мккат/л. Повторность (CV) 1.6 %, Внутрилабораторный показатель (CV)- 1.7 %.  Количество исследований - 480, фасовка 8х20мл. Реагенты должны быть рекомендованы к использованию производителем анализаторов ВА200/ВА400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 заявке заказчика в течении 10 календарных дн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sz w:val="18"/>
                <w:szCs w:val="18"/>
              </w:rPr>
              <w:t>Картридж с iQM для исследования газов крови/гематокрита/электролитов/лактата/глюкозы GEM 3/3.5K BG/ISE/GL 300 TEST IQM PAK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ыстро заменяемый блок с реагентами и электродами для Анализатора газов крови и электролитов GEM Premier 3000: • Габариты 216х76х152 мм, Вес 1,9 кгЕмкость: 300 тестов - 21 день на борту.Объем образца: 135 мкл (газы крови, электролиты, гематокрит); газы крови/электролиты/глюкоза/лактат/гематокрит: 145 мкл при капиллярном режиме, 150 мкл при обычном Тип образца – Цельная гепаринизированная кровь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  <w:lang w:eastAsia="zh-CN"/>
              </w:rPr>
              <w:t>По заявке заказчика в течении 10 календарных дн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color w:val="000000"/>
                <w:sz w:val="18"/>
                <w:szCs w:val="18"/>
              </w:rPr>
              <w:t>MAGLUMI HBsAg (CLIA) из комплекта Автоматический хемилюминесцентный МАGLUMI X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Данный комплект реагентов предназначен для проведения хемилюминесцентного иммуноанализа in vitro с целью качественного определения поверхностного антигена гепатита В (HBsAg) в сыворотке крови человека с помощью автоматического хемилюминесцентного иммунологического анализатора закрытого типа серии MAGLUMI. В состав набора входят: магнитные микрочастицы, покрытые моноклональными антителами к антигену гепатита В, в буфере, содержащем бычий сывороточный альбумин (БСА) и азид натрия (NaN3) (&lt;0,1 %)-2,5 мл; калибратор низкой концентрации, содержащий БСА, поверхностный антиген к гепатиту В, (E. coli, рекомбинированный); и NaN3 (&lt;0,1 %)-3 мл; . калибратор высокой концентрации, содержащий БСА, поверхностный антиген к гепатиту В, (E. coli, рекомбинированный); и NaN3 (&lt;0,1 %)-3 мл; буфер, содержащий  БСА и NaN3 (&lt;0,1 %)-12,5 мл; поликлональные антитела к антигену HBs вируса гепатита В, меченые ABEI; в буфере, содержащем БСА и NaN3 (&lt;0,1 %).-22,5 мл; внутренний контроль качества, содержащий БСА, поверхностный антиген к гепатиту В (E. coli, рекомбинированный); и NaN3 (&lt;0,1 %)- 2,0 мл. Все реагенты готовы к использованию. Набор на 100 исследований. температура хранения 2-8°С. Специфичность анализа HBsAg не менее 99,96 %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 заявке заказчика в течении 10 календарных дн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color w:val="000000"/>
                <w:sz w:val="18"/>
                <w:szCs w:val="18"/>
              </w:rPr>
              <w:t>MAGLUMI Anti-HCV (CLIA) из комплекта Автоматический хемилюминесцентный МАGLUMI X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нный набор реагентов предназначен для проведения хемилюминесцентного иммуноанализа in vitro с целью качественного определения антител к вирусу гепатита С в сыворотке крови или плазме человека с помощью автоматического хемилюминесцентного иммунологического анализатора закрытого типа серии MAGLUMI. Набор содержит: магнитные микрочастицы, покрытые стрептавидином, в буфере, содержащем бычий сывороточный альбумин (БСА) и азид натрия (NaN3) (&lt;0,1 %) – 2,5 мл; калибратор низкой концентрации, содержащий антитела к вирусу гепатита С и NaN3 (&lt;0,1 %) -2,5 мл; калибратор высокой концентрации, содержащий антитела к вирусу гепатита С и NaN3 (&lt;0,1 %) -2,5 мл; биотинилированные антигены и антиген к ядру HCV+NS3+NS4+NS5, меченый ФИТЦ, в буфере, содержащем NaN3  (&lt;0,1 %)-7,5 мл; поликлональные антитела к антигену меченые ABEI; в буфере, содержащем БСА и NaN3 (&lt;0,1 %)- 12,5 мл; внутренний негативный контроль качества, содержащий антитела к вирусу гепатита С, БСА и NaN3 (&lt;0,1 %)-2,0 мл. внутренний позитивный контроль качества, содержащий антитела к вирусу гепатита С, БСА и NaN3 (&lt;0,1 %)-2,0 мл. Все реагенты готовы к использованию. На 100 исследований. температура хранения 2-8°С, Аналитическая чувствительность &lt;2 УЕ/м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о заявке заказчика в течении 10 календарных дней</w:t>
            </w:r>
          </w:p>
        </w:tc>
      </w:tr>
    </w:tbl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1. К закупаемым и отпускаемым, в том числе при закупе фармацевтических услуг, лекарственным средствам и медицинским изделиям предъявляются следующие услови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000021479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/>
      </w:pPr>
      <w:r>
        <w:rPr>
          <w:sz w:val="18"/>
          <w:szCs w:val="1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) непревышение предельных цен по международному непатентованному названию и торговому наименованию (при наличии), утвержденных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4253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 96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и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3886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 77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) хранение и транспортировка в условиях, обеспечивающих сохранение их безопасности, эффективности и качества, в соответствии с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s://adilet.zan.kz/rus/docs/V2100022230" \l "z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приказом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/>
      </w:pPr>
      <w:r>
        <w:rPr>
          <w:sz w:val="18"/>
          <w:szCs w:val="1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3) соблюдение количества, качества и сроков поставки или оказания фармацевтической услуги по условиям договора.</w:t>
      </w:r>
    </w:p>
    <w:p>
      <w:pPr>
        <w:pStyle w:val="Normal"/>
        <w:jc w:val="both"/>
        <w:rPr/>
      </w:pPr>
      <w:r>
        <w:rPr>
          <w:sz w:val="18"/>
          <w:szCs w:val="18"/>
        </w:rPr>
        <w:t>12. Условия, предусмотренные подпунктами 4), 5), 6), 7), 8), 9), 10), 11), 12) и 13) пункта 11 настоящих Правил, подтверждаются поставщиком при исполнении договора поставки или закупа.</w:t>
      </w:r>
    </w:p>
    <w:p>
      <w:pPr>
        <w:pStyle w:val="Style2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3. Заказчик, организатор закупа, единый дистрибьютор не устанавливают к лекарственным средствам и медицинским изделиям условия, не предусмотренные настоящими Правилами.</w:t>
      </w:r>
    </w:p>
    <w:p>
      <w:pPr>
        <w:pStyle w:val="Style2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935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268"/>
      </w:tblGrid>
      <w:tr>
        <w:trPr>
          <w:trHeight w:val="1417" w:hRule="atLeast"/>
        </w:trPr>
        <w:tc>
          <w:tcPr>
            <w:tcW w:w="7087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0" w:name="_Hlk133998296"/>
            <w:bookmarkStart w:id="1" w:name="_Hlk134867149"/>
            <w:bookmarkEnd w:id="1"/>
            <w:r>
              <w:rPr>
                <w:sz w:val="18"/>
                <w:szCs w:val="18"/>
                <w:lang w:val="kk-KZ" w:eastAsia="zh-CN"/>
              </w:rPr>
              <w:t xml:space="preserve">И.о. главного врача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Заведующий КДЛ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2" w:name="_Hlk133998296"/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</w:t>
            </w:r>
            <w:bookmarkEnd w:id="2"/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Юрист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Шатерников В.В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Алимбаев С.А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Залесский В.В.</w:t>
            </w:r>
          </w:p>
        </w:tc>
      </w:tr>
    </w:tbl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395" w:gutter="0" w:header="295" w:top="3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Обычный (Интернет)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3">
    <w:name w:val="Основной шрифт абзаца1"/>
    <w:qFormat/>
    <w:rPr/>
  </w:style>
  <w:style w:type="character" w:styleId="Hps">
    <w:name w:val="hps"/>
    <w:qFormat/>
    <w:rPr/>
  </w:style>
  <w:style w:type="character" w:styleId="Style20">
    <w:name w:val="Символ нумерации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3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21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Arial"/>
      <w:sz w:val="20"/>
      <w:szCs w:val="20"/>
      <w:lang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19">
    <w:name w:val="Знак 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Style3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  <w:lang w:eastAsia="zh-CN"/>
    </w:rPr>
  </w:style>
  <w:style w:type="paragraph" w:styleId="Style36">
    <w:name w:val="Обычный (веб)"/>
    <w:basedOn w:val="Normal"/>
    <w:qFormat/>
    <w:pPr>
      <w:suppressAutoHyphens w:val="true"/>
      <w:spacing w:before="100" w:after="100"/>
    </w:pPr>
    <w:rPr>
      <w:rFonts w:eastAsia="MS Mincho;ＭＳ 明朝"/>
      <w:lang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Rustam</dc:creator>
  <dc:description/>
  <cp:keywords/>
  <dc:language>en-US</dc:language>
  <cp:lastModifiedBy>adm kostgorbol</cp:lastModifiedBy>
  <cp:lastPrinted>2021-07-29T15:51:00Z</cp:lastPrinted>
  <dcterms:modified xsi:type="dcterms:W3CDTF">2024-05-24T11:23:00Z</dcterms:modified>
  <cp:revision>68</cp:revision>
  <dc:subject/>
  <dc:title>Название документа:   Регламент посл вар на 05</dc:title>
</cp:coreProperties>
</file>