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2"/>
        <w:gridCol w:w="4640"/>
      </w:tblGrid>
      <w:tr>
        <w:trPr>
          <w:trHeight w:val="30" w:hRule="atLeast"/>
        </w:trPr>
        <w:tc>
          <w:tcPr>
            <w:tcW w:w="599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5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к Правилам организации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и проведения закупа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лекарственных средств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медицинских изделий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и специализированны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лечебных продуктов в рамка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гарантированного объема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бесплатной медицинской помощи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дополнительного объема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медицинской помощи для лиц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содержащихся в следственны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изоляторах и учреждения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уголовно-исполнительной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(пенитенциарной)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системы, за счет бюджетны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средств и (или) в системе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обязательного социального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медицинского страхования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99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rPr>
          <w:color w:val="000000"/>
          <w:lang w:eastAsia="en-US"/>
        </w:rPr>
      </w:pPr>
      <w:bookmarkStart w:id="0" w:name="z1450"/>
      <w:bookmarkEnd w:id="0"/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Типовой договор закупа (между заказчиком и поставщиком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местонахождение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___" __________ _____г.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lang w:val="en-US" w:eastAsia="en-US"/>
        </w:rPr>
      </w:pPr>
      <w:bookmarkStart w:id="1" w:name="z1451"/>
      <w:bookmarkEnd w:id="1"/>
      <w:r>
        <w:rPr>
          <w:sz w:val="28"/>
          <w:lang w:val="en-US" w:eastAsia="en-US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color w:val="000000"/>
          <w:lang w:val="en-US" w:eastAsia="en-US"/>
        </w:rPr>
      </w:pPr>
      <w:bookmarkStart w:id="2" w:name="z1451"/>
      <w:bookmarkEnd w:id="2"/>
      <w:r>
        <w:rPr>
          <w:sz w:val="28"/>
          <w:lang w:val="en-US" w:eastAsia="en-US"/>
        </w:rPr>
        <w:t>(полное наименование заказчика),</w:t>
      </w:r>
    </w:p>
    <w:p>
      <w:pPr>
        <w:pStyle w:val="Normal"/>
        <w:spacing w:lineRule="auto" w:line="276"/>
        <w:jc w:val="both"/>
        <w:rPr>
          <w:color w:val="000000"/>
          <w:lang w:val="en-US" w:eastAsia="en-US"/>
        </w:rPr>
      </w:pPr>
      <w:r>
        <w:rPr>
          <w:sz w:val="28"/>
          <w:lang w:val="en-US" w:eastAsia="en-US"/>
        </w:rPr>
        <w:t>именуемый в дальнейшем "Заказчик",</w:t>
      </w:r>
    </w:p>
    <w:p>
      <w:pPr>
        <w:pStyle w:val="Normal"/>
        <w:spacing w:lineRule="auto" w:line="276"/>
        <w:jc w:val="both"/>
        <w:rPr>
          <w:color w:val="000000"/>
          <w:lang w:val="en-US" w:eastAsia="en-US"/>
        </w:rPr>
      </w:pPr>
      <w:r>
        <w:rPr>
          <w:sz w:val="28"/>
          <w:lang w:val="en-US" w:eastAsia="en-US"/>
        </w:rPr>
        <w:t>в лице ______________________________________________________________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должность, фамилия, имя, отчество (при его наличии)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уполномоченного лица, с одной стороны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и ___________________________________________________________________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(полное наименование поставщика – победителя тендера)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_____________________________________________________________________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именуемый в дальнейшем "Поставщик"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в лице _______________________________________________________________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должность, фамилия, имя, отчество (при его наличии) уполномоченного лица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действующего на основании __________, (устава, положения) с другой стороны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на основании правил организации и проведения закупа лекарственных средств,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медицинских изделий и специализированных лечебных продуктов в рамках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гарантированного объема бесплатной медицинской помощи, дополнительного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объема медицинской помощи для лиц, содержащихся в следственных изоляторах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и учреждениях уголовно-исполнительной (пенитенциарной) системы, за счет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бюджетных средств и (или) в системе обязательного социального медицинского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страхования, фармацевтических услуг (далее – Правила), и протокола об итогах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закупа способом ______________________________________________________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(указать способ) по закупу (указать предмет закупа)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 xml:space="preserve">№ </w:t>
      </w:r>
      <w:r>
        <w:rPr>
          <w:sz w:val="28"/>
          <w:lang w:eastAsia="en-US"/>
        </w:rPr>
        <w:t>_______ от "___" __________ _____ года, заключили настоящий Договор закупа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лекарственных средств и (или) медицинских изделий (далее – Договор) и пришли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к соглашению о нижеследующем: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3" w:name="z1452"/>
      <w:bookmarkEnd w:id="3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1. Термины, применяемые в Договоре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4" w:name="z1452"/>
      <w:bookmarkStart w:id="5" w:name="z1453"/>
      <w:bookmarkEnd w:id="4"/>
      <w:bookmarkEnd w:id="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6" w:name="z1453"/>
      <w:bookmarkStart w:id="7" w:name="z1454"/>
      <w:bookmarkEnd w:id="6"/>
      <w:bookmarkEnd w:id="7"/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8" w:name="z1454"/>
      <w:bookmarkStart w:id="9" w:name="z1455"/>
      <w:bookmarkEnd w:id="8"/>
      <w:bookmarkEnd w:id="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0" w:name="z1455"/>
      <w:bookmarkStart w:id="11" w:name="z1456"/>
      <w:bookmarkEnd w:id="10"/>
      <w:bookmarkEnd w:id="1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2" w:name="z1456"/>
      <w:bookmarkStart w:id="13" w:name="z1457"/>
      <w:bookmarkEnd w:id="12"/>
      <w:bookmarkEnd w:id="1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4" w:name="z1457"/>
      <w:bookmarkStart w:id="15" w:name="z1458"/>
      <w:bookmarkEnd w:id="14"/>
      <w:bookmarkEnd w:id="1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6" w:name="z1458"/>
      <w:bookmarkStart w:id="17" w:name="z1459"/>
      <w:bookmarkEnd w:id="16"/>
      <w:bookmarkEnd w:id="1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18" w:name="z1459"/>
      <w:bookmarkStart w:id="19" w:name="z1460"/>
      <w:bookmarkEnd w:id="18"/>
      <w:bookmarkEnd w:id="19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2. Предмет Договора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20" w:name="z1460"/>
      <w:bookmarkStart w:id="21" w:name="z1461"/>
      <w:bookmarkEnd w:id="20"/>
      <w:bookmarkEnd w:id="2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22" w:name="z1461"/>
      <w:bookmarkStart w:id="23" w:name="z1462"/>
      <w:bookmarkEnd w:id="22"/>
      <w:bookmarkEnd w:id="23"/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24" w:name="z1462"/>
      <w:bookmarkStart w:id="25" w:name="z1463"/>
      <w:bookmarkEnd w:id="24"/>
      <w:bookmarkEnd w:id="2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) настоящий Договор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26" w:name="z1463"/>
      <w:bookmarkStart w:id="27" w:name="z1464"/>
      <w:bookmarkEnd w:id="26"/>
      <w:bookmarkEnd w:id="2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) перечень закупаемых товаров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28" w:name="z1464"/>
      <w:bookmarkStart w:id="29" w:name="z1465"/>
      <w:bookmarkEnd w:id="28"/>
      <w:bookmarkEnd w:id="2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) техническая спецификация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30" w:name="z1465"/>
      <w:bookmarkStart w:id="31" w:name="z1466"/>
      <w:bookmarkEnd w:id="30"/>
      <w:bookmarkEnd w:id="3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32" w:name="z1466"/>
      <w:bookmarkStart w:id="33" w:name="z1467"/>
      <w:bookmarkEnd w:id="32"/>
      <w:bookmarkEnd w:id="33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3. Цена Договора и оплата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34" w:name="z1467"/>
      <w:bookmarkStart w:id="35" w:name="z1468"/>
      <w:bookmarkEnd w:id="34"/>
      <w:bookmarkEnd w:id="3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. Цена Договора (для ГУ указать наименование товаров согласно бюджетной программы/специфики) составляет ______________________________________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36" w:name="z1468"/>
      <w:bookmarkEnd w:id="36"/>
      <w:r>
        <w:rPr>
          <w:sz w:val="28"/>
          <w:lang w:eastAsia="en-US"/>
        </w:rPr>
        <w:t>тенге (указать сумму цифрами и прописью)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sz w:val="28"/>
          <w:lang w:eastAsia="en-US"/>
        </w:rPr>
        <w:t>и соответствует цене, указанной Поставщиком в его тендерной заявке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37" w:name="z1469"/>
      <w:bookmarkEnd w:id="3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38" w:name="z1469"/>
      <w:bookmarkStart w:id="39" w:name="z1470"/>
      <w:bookmarkEnd w:id="38"/>
      <w:bookmarkEnd w:id="3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40" w:name="z1470"/>
      <w:bookmarkStart w:id="41" w:name="z1471"/>
      <w:bookmarkEnd w:id="40"/>
      <w:bookmarkEnd w:id="4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42" w:name="z1471"/>
      <w:bookmarkStart w:id="43" w:name="z1472"/>
      <w:bookmarkEnd w:id="42"/>
      <w:bookmarkEnd w:id="4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6. Необходимые документы, предшествующие оплате: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44" w:name="z1472"/>
      <w:bookmarkStart w:id="45" w:name="z1473"/>
      <w:bookmarkEnd w:id="44"/>
      <w:bookmarkEnd w:id="45"/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46" w:name="z1473"/>
      <w:bookmarkStart w:id="47" w:name="z1474"/>
      <w:bookmarkEnd w:id="46"/>
      <w:bookmarkEnd w:id="4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) счет-фактура, накладная, акт приемки-передачи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48" w:name="z1474"/>
      <w:bookmarkStart w:id="49" w:name="z1475"/>
      <w:bookmarkEnd w:id="48"/>
      <w:bookmarkEnd w:id="4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50" w:name="z1475"/>
      <w:bookmarkStart w:id="51" w:name="z1476"/>
      <w:bookmarkEnd w:id="50"/>
      <w:bookmarkEnd w:id="51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4. Условия поставки и приемки товара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52" w:name="z1476"/>
      <w:bookmarkStart w:id="53" w:name="z1477"/>
      <w:bookmarkEnd w:id="52"/>
      <w:bookmarkEnd w:id="5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54" w:name="z1477"/>
      <w:bookmarkStart w:id="55" w:name="z1478"/>
      <w:bookmarkEnd w:id="54"/>
      <w:bookmarkEnd w:id="5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56" w:name="z1478"/>
      <w:bookmarkStart w:id="57" w:name="z1479"/>
      <w:bookmarkEnd w:id="56"/>
      <w:bookmarkEnd w:id="5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58" w:name="z1479"/>
      <w:bookmarkStart w:id="59" w:name="z1480"/>
      <w:bookmarkEnd w:id="58"/>
      <w:bookmarkEnd w:id="5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60" w:name="z1480"/>
      <w:bookmarkStart w:id="61" w:name="z1481"/>
      <w:bookmarkEnd w:id="60"/>
      <w:bookmarkEnd w:id="61"/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62" w:name="z1481"/>
      <w:bookmarkStart w:id="63" w:name="z1482"/>
      <w:bookmarkEnd w:id="62"/>
      <w:bookmarkEnd w:id="63"/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64" w:name="z1482"/>
      <w:bookmarkStart w:id="65" w:name="z1483"/>
      <w:bookmarkEnd w:id="64"/>
      <w:bookmarkEnd w:id="6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66" w:name="z1483"/>
      <w:bookmarkStart w:id="67" w:name="z1484"/>
      <w:bookmarkEnd w:id="66"/>
      <w:bookmarkEnd w:id="6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68" w:name="z1484"/>
      <w:bookmarkStart w:id="69" w:name="z1485"/>
      <w:bookmarkEnd w:id="68"/>
      <w:bookmarkEnd w:id="6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70" w:name="z1485"/>
      <w:bookmarkStart w:id="71" w:name="z1486"/>
      <w:bookmarkEnd w:id="70"/>
      <w:bookmarkEnd w:id="7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72" w:name="z1486"/>
      <w:bookmarkStart w:id="73" w:name="z1487"/>
      <w:bookmarkEnd w:id="72"/>
      <w:bookmarkEnd w:id="73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5. Особенности поставки и приемки медицинской техники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74" w:name="z1487"/>
      <w:bookmarkStart w:id="75" w:name="z1488"/>
      <w:bookmarkEnd w:id="74"/>
      <w:bookmarkEnd w:id="75"/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76" w:name="z1488"/>
      <w:bookmarkStart w:id="77" w:name="z1489"/>
      <w:bookmarkEnd w:id="76"/>
      <w:bookmarkEnd w:id="7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78" w:name="z1489"/>
      <w:bookmarkStart w:id="79" w:name="z1490"/>
      <w:bookmarkEnd w:id="78"/>
      <w:bookmarkEnd w:id="7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6. Цены на сопутствующие услуги включены в цену Договор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80" w:name="z1490"/>
      <w:bookmarkStart w:id="81" w:name="z1491"/>
      <w:bookmarkEnd w:id="80"/>
      <w:bookmarkEnd w:id="8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82" w:name="z1491"/>
      <w:bookmarkStart w:id="83" w:name="z1492"/>
      <w:bookmarkEnd w:id="82"/>
      <w:bookmarkEnd w:id="8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8. Поставщик, при прекращении производства им запасных частей, должен: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84" w:name="z1492"/>
      <w:bookmarkStart w:id="85" w:name="z1493"/>
      <w:bookmarkEnd w:id="84"/>
      <w:bookmarkEnd w:id="8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86" w:name="z1493"/>
      <w:bookmarkStart w:id="87" w:name="z1494"/>
      <w:bookmarkEnd w:id="86"/>
      <w:bookmarkEnd w:id="8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88" w:name="z1494"/>
      <w:bookmarkStart w:id="89" w:name="z1495"/>
      <w:bookmarkEnd w:id="88"/>
      <w:bookmarkEnd w:id="8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9. Поставщик гарантирует, что товары, поставленные в рамках Договора: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90" w:name="z1495"/>
      <w:bookmarkStart w:id="91" w:name="z1496"/>
      <w:bookmarkEnd w:id="90"/>
      <w:bookmarkEnd w:id="9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92" w:name="z1496"/>
      <w:bookmarkStart w:id="93" w:name="z1497"/>
      <w:bookmarkEnd w:id="92"/>
      <w:bookmarkEnd w:id="9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94" w:name="z1497"/>
      <w:bookmarkStart w:id="95" w:name="z1498"/>
      <w:bookmarkEnd w:id="94"/>
      <w:bookmarkEnd w:id="9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96" w:name="z1498"/>
      <w:bookmarkStart w:id="97" w:name="z1499"/>
      <w:bookmarkEnd w:id="96"/>
      <w:bookmarkEnd w:id="9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98" w:name="z1499"/>
      <w:bookmarkStart w:id="99" w:name="z1500"/>
      <w:bookmarkEnd w:id="98"/>
      <w:bookmarkEnd w:id="9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00" w:name="z1500"/>
      <w:bookmarkStart w:id="101" w:name="z1501"/>
      <w:bookmarkEnd w:id="100"/>
      <w:bookmarkEnd w:id="10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02" w:name="z1501"/>
      <w:bookmarkStart w:id="103" w:name="z1502"/>
      <w:bookmarkEnd w:id="102"/>
      <w:bookmarkEnd w:id="10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04" w:name="z1502"/>
      <w:bookmarkStart w:id="105" w:name="z1503"/>
      <w:bookmarkEnd w:id="104"/>
      <w:bookmarkEnd w:id="10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06" w:name="z1503"/>
      <w:bookmarkStart w:id="107" w:name="z1504"/>
      <w:bookmarkEnd w:id="106"/>
      <w:bookmarkEnd w:id="10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108" w:name="z1504"/>
      <w:bookmarkStart w:id="109" w:name="z1505"/>
      <w:bookmarkEnd w:id="108"/>
      <w:bookmarkEnd w:id="109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6. Ответственность Сторон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10" w:name="z1505"/>
      <w:bookmarkStart w:id="111" w:name="z1506"/>
      <w:bookmarkEnd w:id="110"/>
      <w:bookmarkEnd w:id="11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12" w:name="z1506"/>
      <w:bookmarkStart w:id="113" w:name="z1507"/>
      <w:bookmarkEnd w:id="112"/>
      <w:bookmarkEnd w:id="11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14" w:name="z1507"/>
      <w:bookmarkStart w:id="115" w:name="z1508"/>
      <w:bookmarkEnd w:id="114"/>
      <w:bookmarkEnd w:id="11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16" w:name="z1508"/>
      <w:bookmarkStart w:id="117" w:name="z1509"/>
      <w:bookmarkEnd w:id="116"/>
      <w:bookmarkEnd w:id="11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18" w:name="z1509"/>
      <w:bookmarkStart w:id="119" w:name="z1510"/>
      <w:bookmarkEnd w:id="118"/>
      <w:bookmarkEnd w:id="11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20" w:name="z1510"/>
      <w:bookmarkStart w:id="121" w:name="z1511"/>
      <w:bookmarkEnd w:id="120"/>
      <w:bookmarkEnd w:id="12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22" w:name="z1511"/>
      <w:bookmarkStart w:id="123" w:name="z1512"/>
      <w:bookmarkEnd w:id="122"/>
      <w:bookmarkEnd w:id="123"/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24" w:name="z1512"/>
      <w:bookmarkStart w:id="125" w:name="z1513"/>
      <w:bookmarkEnd w:id="124"/>
      <w:bookmarkEnd w:id="12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26" w:name="z1513"/>
      <w:bookmarkStart w:id="127" w:name="z1514"/>
      <w:bookmarkEnd w:id="126"/>
      <w:bookmarkEnd w:id="12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28" w:name="z1514"/>
      <w:bookmarkStart w:id="129" w:name="z1515"/>
      <w:bookmarkEnd w:id="128"/>
      <w:bookmarkEnd w:id="12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30" w:name="z1515"/>
      <w:bookmarkStart w:id="131" w:name="z1516"/>
      <w:bookmarkEnd w:id="130"/>
      <w:bookmarkEnd w:id="13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32" w:name="z1516"/>
      <w:bookmarkStart w:id="133" w:name="z1517"/>
      <w:bookmarkEnd w:id="132"/>
      <w:bookmarkEnd w:id="13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34" w:name="z1517"/>
      <w:bookmarkStart w:id="135" w:name="z1518"/>
      <w:bookmarkEnd w:id="134"/>
      <w:bookmarkEnd w:id="13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36" w:name="z1518"/>
      <w:bookmarkStart w:id="137" w:name="z1519"/>
      <w:bookmarkEnd w:id="136"/>
      <w:bookmarkEnd w:id="13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138" w:name="z1519"/>
      <w:bookmarkStart w:id="139" w:name="z1520"/>
      <w:bookmarkEnd w:id="138"/>
      <w:bookmarkEnd w:id="139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7. Конфиденциальность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40" w:name="z1520"/>
      <w:bookmarkStart w:id="141" w:name="z1521"/>
      <w:bookmarkEnd w:id="140"/>
      <w:bookmarkEnd w:id="14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42" w:name="z1521"/>
      <w:bookmarkStart w:id="143" w:name="z1522"/>
      <w:bookmarkEnd w:id="142"/>
      <w:bookmarkEnd w:id="14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) во время раскрытия находилась в публичном доступе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44" w:name="z1522"/>
      <w:bookmarkStart w:id="145" w:name="z1523"/>
      <w:bookmarkEnd w:id="144"/>
      <w:bookmarkEnd w:id="14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46" w:name="z1523"/>
      <w:bookmarkStart w:id="147" w:name="z1524"/>
      <w:bookmarkEnd w:id="146"/>
      <w:bookmarkEnd w:id="14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48" w:name="z1524"/>
      <w:bookmarkStart w:id="149" w:name="z1525"/>
      <w:bookmarkEnd w:id="148"/>
      <w:bookmarkEnd w:id="14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50" w:name="z1525"/>
      <w:bookmarkStart w:id="151" w:name="z1526"/>
      <w:bookmarkEnd w:id="150"/>
      <w:bookmarkEnd w:id="15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52" w:name="z1526"/>
      <w:bookmarkStart w:id="153" w:name="z1527"/>
      <w:bookmarkEnd w:id="152"/>
      <w:bookmarkEnd w:id="15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pacing w:lineRule="auto" w:line="276"/>
        <w:rPr>
          <w:color w:val="000000"/>
          <w:lang w:eastAsia="en-US"/>
        </w:rPr>
      </w:pPr>
      <w:bookmarkStart w:id="154" w:name="z1527"/>
      <w:bookmarkStart w:id="155" w:name="z1528"/>
      <w:bookmarkEnd w:id="154"/>
      <w:bookmarkEnd w:id="155"/>
      <w:r>
        <w:rPr>
          <w:b/>
          <w:lang w:eastAsia="en-US"/>
        </w:rPr>
        <w:t xml:space="preserve"> </w:t>
      </w:r>
      <w:r>
        <w:rPr>
          <w:b/>
          <w:lang w:eastAsia="en-US"/>
        </w:rPr>
        <w:t>Глава 8. Заключительные положения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56" w:name="z1528"/>
      <w:bookmarkStart w:id="157" w:name="z1529"/>
      <w:bookmarkEnd w:id="156"/>
      <w:bookmarkEnd w:id="15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58" w:name="z1529"/>
      <w:bookmarkStart w:id="159" w:name="z1530"/>
      <w:bookmarkEnd w:id="158"/>
      <w:bookmarkEnd w:id="15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60" w:name="z1530"/>
      <w:bookmarkStart w:id="161" w:name="z1531"/>
      <w:bookmarkEnd w:id="160"/>
      <w:bookmarkEnd w:id="16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62" w:name="z1531"/>
      <w:bookmarkStart w:id="163" w:name="z1532"/>
      <w:bookmarkEnd w:id="162"/>
      <w:bookmarkEnd w:id="163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64" w:name="z1532"/>
      <w:bookmarkStart w:id="165" w:name="z1533"/>
      <w:bookmarkEnd w:id="164"/>
      <w:bookmarkEnd w:id="165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66" w:name="z1533"/>
      <w:bookmarkStart w:id="167" w:name="z1534"/>
      <w:bookmarkEnd w:id="166"/>
      <w:bookmarkEnd w:id="167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68" w:name="z1534"/>
      <w:bookmarkStart w:id="169" w:name="z1535"/>
      <w:bookmarkEnd w:id="168"/>
      <w:bookmarkEnd w:id="169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bookmarkStart w:id="170" w:name="z1535"/>
      <w:bookmarkStart w:id="171" w:name="z1536"/>
      <w:bookmarkEnd w:id="170"/>
      <w:bookmarkEnd w:id="171"/>
      <w:r>
        <w:rPr>
          <w:sz w:val="28"/>
          <w:lang w:val="en-US" w:eastAsia="en-US"/>
        </w:rPr>
        <w:t>     </w:t>
      </w: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bookmarkStart w:id="172" w:name="z1536"/>
      <w:bookmarkStart w:id="173" w:name="z1537"/>
      <w:bookmarkEnd w:id="172"/>
      <w:bookmarkEnd w:id="173"/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Глава 9. Адреса, банковские реквизиты и подписи Сторон: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Заказчик: _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БИН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Юридический адрес: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Банковские реквизиты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 xml:space="preserve">Телефон, </w:t>
            </w:r>
            <w:r>
              <w:rPr>
                <w:sz w:val="20"/>
                <w:lang w:val="en-US" w:eastAsia="en-US"/>
              </w:rPr>
              <w:t>e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en-US" w:eastAsia="en-US"/>
              </w:rPr>
              <w:t>mail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Должность 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Подпись, Ф.И.О. (при его наличии)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чать 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Поставщик: 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БИН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Юридический адрес: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Банковские реквизиты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 xml:space="preserve">Телефон, </w:t>
            </w:r>
            <w:r>
              <w:rPr>
                <w:sz w:val="20"/>
                <w:lang w:val="en-US" w:eastAsia="en-US"/>
              </w:rPr>
              <w:t>e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en-US" w:eastAsia="en-US"/>
              </w:rPr>
              <w:t>mail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Должность 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lang w:eastAsia="en-US"/>
              </w:rPr>
              <w:t>Подпись, Ф.И.О. (при его наличии)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чать (при наличи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color w:val="000000"/>
      <w:sz w:val="22"/>
      <w:szCs w:val="22"/>
      <w:lang w:val="ru-RU"/>
    </w:rPr>
  </w:style>
  <w:style w:type="character" w:styleId="Style17">
    <w:name w:val="Нижний колонтитул Знак"/>
    <w:qFormat/>
    <w:rPr>
      <w:color w:val="000000"/>
      <w:sz w:val="22"/>
      <w:szCs w:val="22"/>
      <w:lang w:val="ru-RU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8:00Z</dcterms:created>
  <dc:creator>Главный бухгалтер</dc:creator>
  <dc:description/>
  <cp:keywords/>
  <dc:language>en-US</dc:language>
  <cp:lastModifiedBy>adm kostgorbol</cp:lastModifiedBy>
  <cp:lastPrinted>2019-03-01T11:31:00Z</cp:lastPrinted>
  <dcterms:modified xsi:type="dcterms:W3CDTF">2023-09-25T11:05:00Z</dcterms:modified>
  <cp:revision>31</cp:revision>
  <dc:subject/>
  <dc:title/>
</cp:coreProperties>
</file>