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eastAsia="Times New Roman"/>
          <w:bCs/>
          <w:sz w:val="16"/>
          <w:szCs w:val="16"/>
          <w:lang w:eastAsia="ar-SA"/>
        </w:rPr>
        <w:t>Приложение</w:t>
      </w:r>
      <w:r>
        <w:rPr>
          <w:rFonts w:eastAsia="Times New Roman"/>
          <w:bCs/>
          <w:sz w:val="16"/>
          <w:szCs w:val="16"/>
          <w:lang w:val="kk-KZ" w:eastAsia="ar-SA"/>
        </w:rPr>
        <w:t xml:space="preserve"> </w:t>
      </w:r>
      <w:r>
        <w:rPr>
          <w:rFonts w:eastAsia="Times New Roman"/>
          <w:bCs/>
          <w:sz w:val="16"/>
          <w:szCs w:val="16"/>
          <w:lang w:eastAsia="ar-SA"/>
        </w:rPr>
        <w:t>2</w:t>
      </w:r>
    </w:p>
    <w:p>
      <w:pPr>
        <w:pStyle w:val="NoSpacing"/>
        <w:jc w:val="right"/>
        <w:rPr>
          <w:rFonts w:eastAsia="Times New Roman"/>
          <w:bCs/>
          <w:sz w:val="16"/>
          <w:szCs w:val="16"/>
          <w:lang w:eastAsia="ar-SA"/>
        </w:rPr>
      </w:pPr>
      <w:r>
        <w:rPr>
          <w:rFonts w:eastAsia="Times New Roman"/>
          <w:bCs/>
          <w:sz w:val="16"/>
          <w:szCs w:val="16"/>
          <w:lang w:eastAsia="ar-SA"/>
        </w:rPr>
        <w:t>к тендерной документации</w:t>
      </w:r>
    </w:p>
    <w:p>
      <w:pPr>
        <w:pStyle w:val="Style23"/>
        <w:jc w:val="center"/>
        <w:rPr>
          <w:b/>
          <w:b/>
          <w:bCs/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</w:rPr>
        <w:t>Техническая спецификация закупа способом проведения тендера (медицинское оборудование)</w:t>
      </w:r>
    </w:p>
    <w:p>
      <w:pPr>
        <w:pStyle w:val="Style23"/>
        <w:rPr/>
      </w:pPr>
      <w:r>
        <w:rPr>
          <w:b/>
          <w:bCs/>
          <w:color w:val="000000"/>
          <w:lang w:val="kk-KZ"/>
        </w:rPr>
        <w:t>ЛОТ</w:t>
      </w:r>
      <w:r>
        <w:rPr/>
        <w:t xml:space="preserve"> №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567"/>
        <w:gridCol w:w="1984"/>
        <w:gridCol w:w="8080"/>
        <w:gridCol w:w="1418"/>
      </w:tblGrid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итерии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едицинской техни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в соответствии с государственным реестром медицинских изделий с указанием модели, наименования производителя, страны)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1</w:t>
            </w:r>
            <w:r>
              <w:rPr>
                <w:b/>
                <w:bCs/>
                <w:lang w:val="kk-KZ"/>
              </w:rPr>
              <w:t xml:space="preserve"> - </w:t>
            </w:r>
            <w:r>
              <w:rPr>
                <w:b/>
                <w:bCs/>
              </w:rPr>
              <w:t>Стол операционный</w:t>
            </w:r>
          </w:p>
        </w:tc>
      </w:tr>
      <w:tr>
        <w:trPr>
          <w:trHeight w:val="183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комплект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комплектующего к медицинской технике (наименования комплектующего в соответствии с регистрационным удостоверением медицинской техник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ебуемое количеств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ые комплектующие</w:t>
            </w:r>
            <w:r>
              <w:rPr>
                <w:i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операционны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перационный стол с ортопедической тракцией используется для общих операций, полностью электрический, с переключателем для управления подъемом (вверх/вниз). Вес брутто не более: 270 кг, вес нетто не более: 220 кг, длина не менее 2100мм× ширина не менее 500мм× высота не менее от 800мм до 1000мм. Безопасная рабочая нагрузка на стол составляет не менее 250 кг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тный тренделенбург/Тренделенбург не менее 22º/25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овой наклон вправо/влево не менее 20º/20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ловник (вверх/вниз) не менее 45º/90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жная пластина (вверх/вниз) не менее 15º/90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зонтальное положение ножной пластины не менее 90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нка (вверх/вниз) не менее 75º/20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 почечного мостика не менее 110 м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зонтальное скольжение не менее 30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я для голов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ольшая головная секция, изменяющая положение в двух плоскостях, регулируема</w:t>
            </w:r>
            <w:r>
              <w:rPr>
                <w:sz w:val="16"/>
                <w:szCs w:val="16"/>
                <w:lang w:val="kk-KZ"/>
              </w:rPr>
              <w:t>я</w:t>
            </w:r>
            <w:r>
              <w:rPr>
                <w:sz w:val="16"/>
                <w:szCs w:val="16"/>
              </w:rPr>
              <w:t>. Разнообразные варианты регулировки позволяют выбрать правильное положение пациента и оптимальное боковое положение. Регулировка угла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 не менее</w:t>
            </w:r>
            <w:r>
              <w:rPr>
                <w:sz w:val="16"/>
                <w:szCs w:val="16"/>
              </w:rPr>
              <w:t xml:space="preserve"> +37°/-58°, а регулировка по высоте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 не менее</w:t>
            </w:r>
            <w:r>
              <w:rPr>
                <w:sz w:val="16"/>
                <w:szCs w:val="16"/>
              </w:rPr>
              <w:t xml:space="preserve">: 135 м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я для спин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 вращающейся ручкой подъема. Трапециевидная форма позволяет получить более близкий доступ к голове пациен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я для таз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зовая секция оснащены боковыми евро планками для установки необходимых дополнительных принадлеж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ечный мос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екция, регулируемая по высоте механической рукояткой по высоте не менее 12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я для ног разд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ённая ножная секция позволяет отводить ногу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 угол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 не менее</w:t>
            </w:r>
            <w:r>
              <w:rPr>
                <w:sz w:val="16"/>
                <w:szCs w:val="16"/>
              </w:rPr>
              <w:t xml:space="preserve"> 90° и обеспечивать оптимальное положение ноги. легко регулируется, диапазон угла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 не менее</w:t>
            </w:r>
            <w:r>
              <w:rPr>
                <w:sz w:val="16"/>
                <w:szCs w:val="16"/>
              </w:rPr>
              <w:t xml:space="preserve"> +26°/-90°, дополнительная регулировка в колен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3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полнительные комплектующие: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5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ульт управления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ульт управления для медицинского оборудования для управления всеми функциями и параметрами операционным столом. Наличие: Микропроцессор, управляемый электронной системо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5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для рук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гкий ремень для опоры руки премиум-класса</w:t>
            </w:r>
          </w:p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креплением «липучка»</w:t>
            </w:r>
          </w:p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вает поддержку и безопасность для пациентов</w:t>
            </w:r>
          </w:p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добная мягкая накладка снижает вероятность образ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адин</w:t>
            </w:r>
            <w:r>
              <w:rPr>
                <w:sz w:val="16"/>
                <w:szCs w:val="16"/>
                <w:lang w:val="kk-KZ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5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ниверсальный замок для штанги 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Универсальный замок для штанги 1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 -</w:t>
            </w:r>
            <w:r>
              <w:rPr>
                <w:sz w:val="16"/>
                <w:szCs w:val="16"/>
              </w:rPr>
              <w:t xml:space="preserve"> обеспечивают возможность устойчивого положения. Металлические зажимы крепятся на рельсах для дополнительных принадлежностей. Размер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ниверсальный замок для штанги 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Универсальный замок для штанги 2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 -</w:t>
            </w:r>
            <w:r>
              <w:rPr>
                <w:sz w:val="16"/>
                <w:szCs w:val="16"/>
              </w:rPr>
              <w:t xml:space="preserve"> обеспечивают возможность устойчивого положения. Металлические зажимы крепятся на рельсах для дополнительных принадлежностей. Размер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Универсальный замок 1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Универсальный замок 1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- </w:t>
            </w:r>
            <w:r>
              <w:rPr>
                <w:sz w:val="16"/>
                <w:szCs w:val="16"/>
              </w:rPr>
              <w:t>предназначен для дополнительных креплений и опор в операционном сто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жим для плечевого упора 1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оддержки плеча пациента во избежание неожиданных движений. Облегчённый алюминиевый зажим с быстрым креплением, удобный в обра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Подлокотник 2 (с </w:t>
            </w:r>
            <w:r>
              <w:rPr>
                <w:sz w:val="16"/>
                <w:szCs w:val="16"/>
                <w:lang w:val="kk-KZ" w:eastAsia="en-US"/>
              </w:rPr>
              <w:t>кожаной</w:t>
            </w:r>
            <w:r>
              <w:rPr>
                <w:sz w:val="16"/>
                <w:szCs w:val="16"/>
                <w:lang w:eastAsia="en-US"/>
              </w:rPr>
              <w:t xml:space="preserve"> обивкой)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Поверхностный кожанный подлокот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Зажим для черепа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оддержки черепа пациента во избежание неожиданных движений. Облегчённый алюминиевый зажим с быстрым крепл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вки для рук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ённая, простая и удобная для пользователя опора для руки с рычажным зажимом, позволяет регулировку по высоте и по горизонтали</w:t>
            </w:r>
            <w:r>
              <w:rPr>
                <w:sz w:val="16"/>
                <w:szCs w:val="16"/>
                <w:lang w:val="kk-KZ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а для ног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лужат для поддержки нижних конечностей в позиции лежа или сидя. Каждая опора оснащена формованным полиуретановым матрасом анатомической формы. Металлическая конструкция из нержавеющей стали обеспечивает вращение опор вокруг своей вертикальной оси. Лёгкая по весу и в использов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умулятор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 аккумулятор для накопления энергии с целью её последующего исполь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нур питани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едназначен для подачи питания. Длиной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 не менее</w:t>
            </w:r>
            <w:r>
              <w:rPr>
                <w:sz w:val="16"/>
                <w:szCs w:val="16"/>
              </w:rPr>
              <w:t xml:space="preserve"> 3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ая стойка для тела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both"/>
              <w:rPr/>
            </w:pPr>
            <w:r>
              <w:rPr>
                <w:sz w:val="16"/>
                <w:szCs w:val="16"/>
              </w:rPr>
              <w:t>Для фиксации тела пациента</w:t>
            </w:r>
            <w:r>
              <w:rPr>
                <w:sz w:val="16"/>
                <w:szCs w:val="16"/>
                <w:lang w:val="kk-KZ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 чтобы тело пациента было надежно зафиксирован на операционном столе</w:t>
            </w:r>
            <w:r>
              <w:rPr>
                <w:sz w:val="16"/>
                <w:szCs w:val="16"/>
                <w:lang w:val="kk-KZ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а для головы узка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both"/>
              <w:rPr/>
            </w:pPr>
            <w:r>
              <w:rPr>
                <w:sz w:val="16"/>
                <w:szCs w:val="16"/>
              </w:rPr>
              <w:t>Регулируемая опора для головы обеспечивает безопасность при позиционировании пациента. Гибкое позиционирование подголовника с помощью трех шарниров</w:t>
            </w:r>
          </w:p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ое позиционирование и фиксация подковообразного подголовника с помощью с помощью центрального винт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ля позиционирования головы в положении лежа или в супинированном положении. Узкая фор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ка для рентгена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рентгеновских снимков посредством рентгеновской кассеты между пациентом и столом по всей дл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п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га для анестезии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естезиологическая дуга, гибкая - крепится с помощью двух зажимов к рельсу для крепления принадлежностей по обе стороны операционного стола</w:t>
            </w:r>
            <w:r>
              <w:rPr>
                <w:sz w:val="16"/>
                <w:szCs w:val="16"/>
                <w:lang w:val="kk-KZ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84" w:hanging="250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топедическая тракция 100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истема ортопедического удлинения для хирургии бедра, используется для вытяжения в ортопедии, изготовлен из нержавеющей стали премиум-класса. Благодаря удобной конструкции легко и удобно присоединяется к операционному сто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условиям эксплуатации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следует хранить в чистом месте, никогда не ставить в местах, где на него влияют атмосферное давление, температура, влажность, аэрация, солнечный свет, а также пыль и сера. Стол должен храниться отдельно от химикатов. Хранить в проветриваемом мест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словия осуществления поставки медицинской техники </w:t>
            </w:r>
            <w:r>
              <w:rPr>
                <w:bCs/>
                <w:sz w:val="16"/>
                <w:szCs w:val="16"/>
              </w:rPr>
              <w:t>(в соответствии с ИНКОТЕРМС 2020)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пункт назна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 медицинской техники и место дислокации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календарных дней с момента подписания догов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г. Костанай, ул. Дзержинского, 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арантийное сервисное обслуживание медицинской техники не менее 37 месяце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kk-KZ"/>
              </w:rPr>
              <w:t>Сервисное обслуживание должно проводиться в соответствии с требованиями приказа МЗСР от 15 декабря 2020 года № ҚР ДСМ-273/2020 «Об утверждении Правил осуществления сервисного обслуживания медицинской техники в Республике Казахстан»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kk-KZ"/>
              </w:rPr>
              <w:t>1.Сервисное обслуживание медицинской техники в гарантийный и постгарантийный период является обязательным условием ее безопасной эксплуатац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Не допускается эксплуатация медицинской техники, не обеспеченной сервисным обслуживанием, снятой с сервисного обслуживания, или эксплуатация медицинской техники персоналом, не имеющим специальной подготовки, не прошедшим обучение по использованию медицинской техник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2.Сервисное обслуживание медицинской техники в Республике Казахстан осуществляется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kk-KZ"/>
              </w:rPr>
              <w:t xml:space="preserve">субъектами здравоохранения, имеющими в штате специалиста (специалистов) по ремонту и обслуживанию медицинской техники, прошедшие обучение на предприятиях-производителях соответствующих видов (наименований) медицинской техники или в организациях, имеющих право осуществлять профессиональную подготовку по техническому обслуживанию соответствующих видов медицинской техники (далее - субъекты);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ервисными службами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При осуществлении сервисных работ субъекты и сервисные службы предоставляют следующий перечень документов: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ертификат о наличии действующей системы менеджмента качества в соответствии с ГОСТ ISO 9001 или ГОСТ ISO 13485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kk-KZ"/>
              </w:rPr>
              <w:t xml:space="preserve">действующую техническую и эксплуатационную документацию изготовителя (производителя)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ервисное обслуживание медицинской техники 2а, 2б и 3 классов безопасности осуществляется: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ервисными службами производителя медицинской техники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kk-KZ"/>
              </w:rPr>
              <w:t>сервисными службами, имеющими документальное подтверждение от производителя медицинской техники на право проведения сервисного обслужива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kk-KZ"/>
              </w:rPr>
              <w:t>3.В целях недопущения простоя срок осуществления ремонта медицинской техники не превышает пятнадцати рабочих дней с даты выявления сервисной службой причины поломки медицинской техники (при необходимости замены запасных частей срок ремонта увеличивается на срок доставки запасных частей)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.При проведении сервисного обслуживания используются запасные части, в том числе расходные материалы, предусмотренные действующей технической и эксплуатационной документацией изготовителя (производителя)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kk-KZ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 замену отработавших ресурс составных частей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 замене или восстановлении отдельных частей медицинской техник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kk-KZ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сопутствующим услугам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рограммное обеспечение, поставляемое с приборами, совместимое с программным обеспечением установленного оборудования Заказчика. Поставщик обеспечивает сопровождение процесса поставки товара квалифицированными специалистами. При осуществлении поставки товара Поставщик предоставляет заказчику все сервис-коды для доступа к программному обеспечению това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</w:r>
          </w:p>
        </w:tc>
      </w:tr>
    </w:tbl>
    <w:p>
      <w:pPr>
        <w:pStyle w:val="Style23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Style23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ЛОТ №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567"/>
        <w:gridCol w:w="1984"/>
        <w:gridCol w:w="8080"/>
        <w:gridCol w:w="1418"/>
      </w:tblGrid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итерии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дицинской техники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в соответствии с государственным реестром медицинских изделий с указанием модели, наименования производителя, страны)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Лот №2 - </w:t>
            </w:r>
            <w:r>
              <w:rPr>
                <w:b/>
                <w:bCs/>
              </w:rPr>
              <w:t xml:space="preserve">Светильник операционный 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ребования к комплектации</w:t>
            </w:r>
            <w:r>
              <w:rPr>
                <w:b/>
                <w:sz w:val="16"/>
                <w:szCs w:val="16"/>
                <w:lang w:val="kk-KZ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комплектующего к медицинской технике (наименования комплектующего в соответствии с регистрационным удостоверением медицинской техник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ебуемое количеств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 указанием единицы измерения)</w:t>
            </w:r>
          </w:p>
        </w:tc>
      </w:tr>
      <w:tr>
        <w:trPr>
          <w:trHeight w:val="2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ые комплектующие</w:t>
            </w:r>
            <w:r>
              <w:rPr>
                <w:i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 светильни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перационные светильники </w:t>
            </w:r>
            <w:r>
              <w:rPr>
                <w:sz w:val="16"/>
                <w:szCs w:val="16"/>
              </w:rPr>
              <w:t xml:space="preserve">– Светодиодные хирургические светильники   обеспечивают бестеневое освещение для врачей во время операций, также обеспечивают круглые пятна в соответствии с потребностями операций, что в максимальной степени может удовлетворить потребности различных хирургических случаев. Состоит из подъемных механизмов, траверсы, пружинного рычага и держателя лампы, также дополнительной функцией 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управления тенями, пульта дистанционного управления и аварийного источника питания. Стандартные и прямые пружинные рычаги включаются опционально. 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е: потолочное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света: блок светодиодов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/>
            </w:pPr>
            <w:r>
              <w:rPr>
                <w:sz w:val="16"/>
                <w:szCs w:val="16"/>
              </w:rPr>
              <w:t>Количество светодиодов не менее 48 шт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 бестеневого освещения: многоточечный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питания: не более 220 В, 50/60 Гц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: не более 70 Вт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ое освещение: не менее 160 000 Люкс 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/>
            </w:pPr>
            <w:r>
              <w:rPr>
                <w:sz w:val="16"/>
                <w:szCs w:val="16"/>
              </w:rPr>
              <w:t>Диаметр светового поля: от не менее 260 мм до не более 350 мм.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ветовая температура: не менее 3 800 K ≤ Tс ≤ 6 000 K 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ировка яркости: от не менее 5 до не более 100%. 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сть (затемнение) при ENDO режиме: не менее 5%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срок службы: не менее 50 000 ча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шняя панель управления: Панель управления </w:t>
            </w:r>
            <w:r>
              <w:rPr>
                <w:color w:val="000000"/>
                <w:sz w:val="16"/>
                <w:szCs w:val="16"/>
              </w:rPr>
              <w:t>с сенсорным экр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1 </w:t>
            </w:r>
            <w:r>
              <w:rPr>
                <w:sz w:val="16"/>
                <w:szCs w:val="16"/>
              </w:rPr>
              <w:t>шт.</w:t>
            </w:r>
          </w:p>
        </w:tc>
      </w:tr>
      <w:tr>
        <w:trPr>
          <w:trHeight w:val="3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Дополнительные комплектующие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тель для двух купо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тель для двух купол -   держатель для крепления двух куполов свети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нур пит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sz w:val="16"/>
                <w:szCs w:val="16"/>
              </w:rPr>
              <w:t>Шнур питания</w:t>
            </w:r>
            <w:r>
              <w:rPr>
                <w:sz w:val="16"/>
                <w:szCs w:val="16"/>
                <w:lang w:val="kk-KZ"/>
              </w:rPr>
              <w:t xml:space="preserve"> 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ключение шнура питания </w:t>
            </w:r>
            <w:r>
              <w:rPr>
                <w:sz w:val="16"/>
                <w:szCs w:val="16"/>
                <w:lang w:val="kk-KZ"/>
              </w:rPr>
              <w:t xml:space="preserve">для </w:t>
            </w:r>
            <w:r>
              <w:rPr>
                <w:sz w:val="16"/>
                <w:szCs w:val="16"/>
              </w:rPr>
              <w:t>переменного тока 220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я панель светильника   поворачивается на не менее 340° вокруг консолей.</w:t>
            </w:r>
          </w:p>
          <w:p>
            <w:pPr>
              <w:pStyle w:val="TextBody"/>
              <w:spacing w:before="0" w:after="0"/>
              <w:ind w:lef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 имеют собственные импульсные источники питания и интерфейсы ввода пит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т: не менее 40 000 lx ~ 160 000 lx (расстояние тестирования составляет один метр от центра панели лампы.), диапазон погрешности больших пятен составляет (+0, -25 000 lx), а диапазон погрешности маленьких пятен составляет (0, +18 000 lx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Минимальный диаметр пятна света должен составлять не менее 260 мм (±23%), а максимальный диаметр пятна должен составлять не менее 350 мм (±23%); минимальный диаметр пятна света должен составлять не менее 250 мм (±23%), а максимальный диаметр пятна должен составлять 340 мм (±23%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ветильника малая ось эллиптического пятна должна быть 270 мм (±23%), а длинная ось должна быть 350 мм (±23%); для светильника малая ось эллиптического пятна должна быть не менее 260 мм (±23%), а длинная ось должна быть не менее 330 мм (±23%) (мм относится к единице размера пятна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Балансир может поворачиваться вверх и вниз на не менее 38° и 50°. Держатель ламповой панели вращается на не менее 340° вокруг консольного кронштейна. Относительный поворот между двумя держателями составляет не менее 340°. Угол поворота центрального регулятора вокруг оси кронштейна составляет не менее 60°. Угол поворота корпуса ламповой панели вокруг кронштейна составляет не менее 270°. Ламповая панель может вращаться и перемещаться в любых направлениях благодаря много осевому вращению и, таким образом, отвечает требованиям достижения заданного положения дви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 состоит из 48 шт световых прибор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ной ток светильника составляет не менее 3,24-1,47 А, а входной ток светильника - не менее 2,24-0,93 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Номинальная мощность светильника составляет не менее 324 ВА; номинальная мощность светильника составляет не менее 224 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свещение - не менее 40 000 лк ≤ Ec ≤ 160 000 лк (Испытательное расстояние составляет один метр от панели лампы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ошибок больших пятен составляет не менее (+0, -25 000 1x), а диапазон ошибок маленьких пятен не менее - (0, +18 000 lx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обычного пятна (d10) не менее 260~350 мм, а точность составляет не менее ±23%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Диаметр эллиптического пятна (d10) не менее 270~350 мм, а точность составляет не менее ±23%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ычное распределение пятен (d50) не менее 170~190 мм, а точность составляет не менее ±23%.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Эллиптическое распределение пятен (d50) не менее 170~190 мм, а точность составляет не менее ±23%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ка крепл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олочная декоративная крышка кре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онент поперечин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 поперечины позволяет вращаться на 360° от о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рильная ручка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ная, высокотемпературная дезинфекция (≤134O C, PPSU в качестве материала). Использование высокой температуры не превышает не менее 134°C для стерилизации. (осуществляется больницей в соответствии с местными правилами и нормами). С помощью рукоятки   передвигается купол свети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сплей управления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 дисплей управления светильниками: фокусирование, откл/Вкл светильников, управление теневым режим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олочное крепление и инсталляционные принадлежности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олочное крепление и инсталляционные принадлежности. Для установки свети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комплек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тодиодный модул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диодный модуль состоит из не менее 48 шт светоди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ый источник пит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И</w:t>
            </w:r>
            <w:r>
              <w:rPr>
                <w:sz w:val="16"/>
                <w:szCs w:val="16"/>
              </w:rPr>
              <w:t>сточник электроэнергии, применяемый при сбоях в электросети и не зависящий от основных источников или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условиям эксплуатации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мпература: -20°С ~ 55°С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сительная влажность: ≤ 93% без конденсаци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тмосферное давление: 700-1060 гП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словия осуществления поставки медицинской техники </w:t>
            </w:r>
            <w:r>
              <w:rPr>
                <w:bCs/>
                <w:i/>
                <w:iCs/>
                <w:sz w:val="16"/>
                <w:szCs w:val="16"/>
              </w:rPr>
              <w:t>(в соответствии с ИНКОТЕРМС 2020)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пункт назна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ок поставки МИ ТСО и место дислокации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календарных дней с момента подписания догов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г. Костанай, ул. Дзержинского, 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сервисное обслуживание медицинской техники не менее 37 месяце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ервисное обслуживание должно проводиться в соответствии с требованиями приказа МЗСР от 15 декабря 2020 года № ҚР ДСМ-273/2020 «Об утверждении Правил осуществления сервисного обслуживания медицинской техники в Республике Казахстан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ервисное обслуживание медицинской техники в гарантийный и постгарантийный период является обязательным условием ее безопасной эксплуат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 допускается эксплуатация медицинской техники, не обеспеченной сервисным обслуживанием, снятой с сервисного обслуживания, или эксплуатация медицинской техники персоналом, не имеющим специальной подготовки, не прошедшим обучение по использованию медицинской техник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.Сервисное обслуживание медицинской техники в Республике Казахстан осуществляется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ми здравоохранения, имеющими в штате специалиста (специалистов) по ремонту и обслуживанию медицинской техники, прошедшие обучение на предприятиях-производителях соответствующих видов (наименований) медицинской техники или в организациях, имеющих право осуществлять профессиональную подготовку по техническому обслуживанию соответствующих видов медицинской техники (далее - субъекты)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висными службами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 осуществлении сервисных работ субъекты и сервисные службы предоставляют следующий перечень документов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т о наличии действующей системы менеджмента качества в соответствии с ГОСТ ISO 9001 или ГОСТ ISO 13485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йствующую техническую и эксплуатационную документацию изготовителя (производителя)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висное обслуживание медицинской техники 2а, 2б и 3 классов безопасности осуществляется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висными службами производителя медицинской техники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ервисными службами, имеющими документальное подтверждение от производителя медицинской техники на право проведения сервисного обслужи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В целях недопущения простоя срок осуществления ремонта медицинской техники не превышает пятнадцати рабочих дней с даты выявления сервисной службой причины поломки медицинской техники (при необходимости замены запасных частей срок ремонта увеличивается на срок доставки запасных частей)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.При проведении сервисного обслуживания используются запасные части, в том числе расходные материалы, предусмотренные действующей технической и эксплуатационной документацией изготовителя (производителя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ену отработавших ресурс составных часте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ене или восстановлении отдельных частей медицинской техник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сопутствующим услугам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рограммное обеспечение, поставляемое с приборами, совместимое с программным обеспечением установленного оборудования Заказчика. Поставщик обеспечивает сопровождение процесса поставки товара квалифицированными специалистами. При осуществлении поставки товара Поставщик предоставляет заказчику все сервис-коды для доступа к программному обеспечению товара.</w:t>
              <w:br/>
              <w:t>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</w:r>
          </w:p>
        </w:tc>
      </w:tr>
    </w:tbl>
    <w:p>
      <w:pPr>
        <w:pStyle w:val="Style24"/>
        <w:spacing w:before="0" w:after="0"/>
        <w:jc w:val="both"/>
        <w:rPr/>
      </w:pPr>
      <w:r>
        <w:rPr>
          <w:sz w:val="16"/>
          <w:szCs w:val="16"/>
        </w:rPr>
        <w:t>К закупаемым и отпускаемым, в том числе при закупе фармацевтических услуг, лекарственным средствам и медицинских изделий и специализированных лечебных продуктов в рамках гарантированного объема бесплатной медицинской помощи и (или) медицинской помощи в системе обязательного социального медицинского страхования, предъявляются следующие требования:</w:t>
      </w:r>
      <w:r>
        <w:rPr>
          <w:sz w:val="16"/>
          <w:szCs w:val="16"/>
          <w:lang w:val="kk-KZ"/>
        </w:rPr>
        <w:t xml:space="preserve"> </w:t>
      </w:r>
      <w:r>
        <w:rPr>
          <w:sz w:val="16"/>
          <w:szCs w:val="16"/>
        </w:rPr>
        <w:t>1) 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  <w:r>
        <w:rPr>
          <w:sz w:val="16"/>
          <w:szCs w:val="16"/>
          <w:lang w:val="kk-KZ"/>
        </w:rPr>
        <w:t xml:space="preserve"> </w:t>
      </w:r>
      <w:r>
        <w:rPr>
          <w:sz w:val="16"/>
          <w:szCs w:val="16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  <w:r>
        <w:rPr>
          <w:sz w:val="16"/>
          <w:szCs w:val="16"/>
          <w:lang w:val="kk-KZ"/>
        </w:rPr>
        <w:t xml:space="preserve"> </w:t>
      </w:r>
      <w:r>
        <w:rPr>
          <w:sz w:val="16"/>
          <w:szCs w:val="16"/>
        </w:rPr>
        <w:t>2) соответствие характеристики или технической спецификации условиям объявления или приглашения на закуп.</w:t>
      </w:r>
      <w:r>
        <w:rPr>
          <w:sz w:val="16"/>
          <w:szCs w:val="16"/>
          <w:lang w:val="kk-KZ"/>
        </w:rPr>
        <w:t xml:space="preserve"> </w:t>
      </w:r>
      <w:r>
        <w:rPr>
          <w:sz w:val="16"/>
          <w:szCs w:val="16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4"/>
        <w:spacing w:before="0" w:after="0"/>
        <w:jc w:val="both"/>
        <w:rPr/>
      </w:pPr>
      <w:r>
        <w:rPr>
          <w:sz w:val="16"/>
          <w:szCs w:val="16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4"/>
        <w:spacing w:before="0" w:after="0"/>
        <w:jc w:val="both"/>
        <w:rPr/>
      </w:pPr>
      <w:r>
        <w:rPr>
          <w:sz w:val="16"/>
          <w:szCs w:val="16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4"/>
        <w:spacing w:before="0" w:after="0"/>
        <w:jc w:val="both"/>
        <w:rPr/>
      </w:pPr>
      <w:r>
        <w:rPr>
          <w:sz w:val="16"/>
          <w:szCs w:val="16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4"/>
        <w:spacing w:before="0" w:after="0"/>
        <w:jc w:val="both"/>
        <w:rPr/>
      </w:pPr>
      <w:r>
        <w:rPr>
          <w:sz w:val="16"/>
          <w:szCs w:val="16"/>
          <w:lang w:val="kk-KZ"/>
        </w:rPr>
        <w:t>6</w:t>
      </w:r>
      <w:r>
        <w:rPr>
          <w:sz w:val="16"/>
          <w:szCs w:val="16"/>
        </w:rPr>
        <w:t>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4"/>
        <w:spacing w:before="0" w:after="0"/>
        <w:jc w:val="both"/>
        <w:rPr/>
      </w:pPr>
      <w:r>
        <w:rPr>
          <w:sz w:val="16"/>
          <w:szCs w:val="16"/>
          <w:lang w:val="kk-KZ"/>
        </w:rPr>
        <w:t>7</w:t>
      </w:r>
      <w:r>
        <w:rPr>
          <w:sz w:val="16"/>
          <w:szCs w:val="16"/>
        </w:rPr>
        <w:t>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4"/>
        <w:spacing w:before="0" w:after="0"/>
        <w:jc w:val="both"/>
        <w:rPr/>
      </w:pPr>
      <w:r>
        <w:rPr>
          <w:sz w:val="16"/>
          <w:szCs w:val="16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  <w:lang w:val="kk-KZ"/>
        </w:rPr>
        <w:t>8</w:t>
      </w:r>
      <w:r>
        <w:rPr>
          <w:sz w:val="16"/>
          <w:szCs w:val="16"/>
        </w:rPr>
        <w:t>) соблюдение количества, качества и сроков поставки или оказания фармацевтической услуги условиям договора.</w:t>
      </w:r>
    </w:p>
    <w:p>
      <w:pPr>
        <w:pStyle w:val="Style24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4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8"/>
      </w:tblGrid>
      <w:tr>
        <w:trPr>
          <w:trHeight w:val="1417" w:hRule="atLeast"/>
        </w:trPr>
        <w:tc>
          <w:tcPr>
            <w:tcW w:w="7796" w:type="dxa"/>
            <w:tcBorders/>
          </w:tcPr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bookmarkStart w:id="0" w:name="_Hlk133998296"/>
            <w:bookmarkStart w:id="1" w:name="_Hlk134867149"/>
            <w:bookmarkEnd w:id="0"/>
            <w:bookmarkEnd w:id="1"/>
            <w:r>
              <w:rPr>
                <w:sz w:val="18"/>
                <w:szCs w:val="18"/>
                <w:lang w:val="kk-KZ" w:eastAsia="zh-CN"/>
              </w:rPr>
              <w:t xml:space="preserve">И.о. главного врача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 xml:space="preserve">Юрист      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 xml:space="preserve">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Заведующий операционным блоком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bookmarkStart w:id="2" w:name="_Hlk174352367"/>
            <w:bookmarkEnd w:id="2"/>
            <w:r>
              <w:rPr>
                <w:sz w:val="18"/>
                <w:szCs w:val="18"/>
                <w:lang w:val="kk-KZ" w:eastAsia="zh-CN"/>
              </w:rPr>
              <w:t>Заведующий отделения множественной и сочетанной травмы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bookmarkStart w:id="3" w:name="_Hlk174352367"/>
            <w:bookmarkEnd w:id="3"/>
            <w:r>
              <w:rPr>
                <w:sz w:val="18"/>
                <w:szCs w:val="18"/>
                <w:lang w:val="kk-KZ" w:eastAsia="zh-CN"/>
              </w:rPr>
              <w:t xml:space="preserve">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kk-KZ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bookmarkStart w:id="4" w:name="_Hlk133998296"/>
            <w:bookmarkEnd w:id="4"/>
            <w:r>
              <w:rPr>
                <w:sz w:val="18"/>
                <w:szCs w:val="18"/>
                <w:lang w:val="kk-KZ" w:eastAsia="zh-CN"/>
              </w:rPr>
              <w:t xml:space="preserve">Менеджер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Шатерников В.В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Залесский В.В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Шустиков А.В 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Коянбаев Э.Б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Сагумбаева М.М.</w:t>
            </w:r>
          </w:p>
        </w:tc>
      </w:tr>
    </w:tbl>
    <w:p>
      <w:pPr>
        <w:pStyle w:val="Style24"/>
        <w:spacing w:before="0" w:after="0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395" w:gutter="0" w:header="295" w:top="3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0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libri" w:hAnsi="Calibri" w:cs="Calibri"/>
      <w:b/>
      <w:bCs/>
      <w:color w:val="000000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70" w:hanging="0"/>
      <w:jc w:val="right"/>
      <w:outlineLvl w:val="5"/>
    </w:pPr>
    <w:rPr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Che"/>
      <w:i/>
      <w:iCs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iCs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с отступом Знак"/>
    <w:qFormat/>
    <w:rPr>
      <w:i/>
      <w:iCs/>
      <w:color w:val="000000"/>
      <w:szCs w:val="28"/>
      <w:lang w:val="ru-RU" w:bidi="ar-SA"/>
    </w:rPr>
  </w:style>
  <w:style w:type="character" w:styleId="1">
    <w:name w:val="Знак Знак1"/>
    <w:qFormat/>
    <w:rPr>
      <w:rFonts w:ascii="Times New Roman" w:hAnsi="Times New Roman" w:eastAsia="Times New Roman" w:cs="Times New Roman"/>
      <w:i/>
      <w:iCs/>
      <w:color w:val="000000"/>
      <w:sz w:val="20"/>
      <w:szCs w:val="28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qFormat/>
    <w:rPr>
      <w:rFonts w:ascii="Calibri" w:hAnsi="Calibri" w:cs="Calibri"/>
      <w:b/>
      <w:bCs/>
      <w:color w:val="000000"/>
      <w:sz w:val="16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atus1">
    <w:name w:val="status1"/>
    <w:qFormat/>
    <w:rPr>
      <w:vanish/>
      <w:sz w:val="17"/>
      <w:szCs w:val="17"/>
      <w:shd w:fill="DDDDDD" w:val="clear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145pt1pt">
    <w:name w:val="Основной текст + 14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  <w:shd w:fill="FFFFFF" w:val="clear"/>
      <w:lang w:val="en-US"/>
    </w:rPr>
  </w:style>
  <w:style w:type="character" w:styleId="9pt30">
    <w:name w:val="Основной текст + 9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30"/>
      <w:sz w:val="18"/>
      <w:szCs w:val="18"/>
      <w:shd w:fill="FFFFFF" w:val="clear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19">
    <w:name w:val="s19"/>
    <w:qFormat/>
    <w:rPr>
      <w:rFonts w:ascii="Times New Roman" w:hAnsi="Times New Roman" w:cs="Times New Roman"/>
      <w:color w:val="008000"/>
      <w:sz w:val="24"/>
      <w:szCs w:val="24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9">
    <w:name w:val="Обычный (Интернет) Знак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4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3">
    <w:name w:val="Основной шрифт абзаца1"/>
    <w:qFormat/>
    <w:rPr/>
  </w:style>
  <w:style w:type="character" w:styleId="Hps">
    <w:name w:val="hps"/>
    <w:qFormat/>
    <w:rPr/>
  </w:style>
  <w:style w:type="character" w:styleId="Style20">
    <w:name w:val="Символ нумерации"/>
    <w:qFormat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cs="Mangal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180"/>
      <w:jc w:val="both"/>
    </w:pPr>
    <w:rPr>
      <w:i/>
      <w:iCs/>
      <w:color w:val="000000"/>
      <w:sz w:val="20"/>
      <w:szCs w:val="28"/>
    </w:rPr>
  </w:style>
  <w:style w:type="paragraph" w:styleId="25">
    <w:name w:val="Основной текст с отступом 2"/>
    <w:basedOn w:val="Normal"/>
    <w:qFormat/>
    <w:pPr>
      <w:autoSpaceDE w:val="false"/>
      <w:ind w:left="360" w:hanging="0"/>
      <w:jc w:val="both"/>
    </w:pPr>
    <w:rPr>
      <w:color w:val="000000"/>
      <w:sz w:val="20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left="720" w:hanging="360"/>
      <w:jc w:val="both"/>
    </w:pPr>
    <w:rPr>
      <w:color w:val="000000"/>
      <w:sz w:val="20"/>
      <w:szCs w:val="28"/>
    </w:rPr>
  </w:style>
  <w:style w:type="paragraph" w:styleId="Style22">
    <w:name w:val="Цитата"/>
    <w:basedOn w:val="Normal"/>
    <w:qFormat/>
    <w:pPr>
      <w:ind w:left="-108" w:right="-92" w:firstLine="360"/>
      <w:jc w:val="center"/>
    </w:pPr>
    <w:rPr>
      <w:rFonts w:eastAsia="SimSun;宋体"/>
      <w:b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eastAsia="MS Mincho;ＭＳ 明朝"/>
      <w:sz w:val="28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7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28">
    <w:name w:val="Заголовок №2"/>
    <w:basedOn w:val="Normal"/>
    <w:qFormat/>
    <w:pPr>
      <w:shd w:fill="FFFFFF" w:val="clear"/>
      <w:spacing w:lineRule="exact" w:line="317" w:before="60" w:after="0"/>
      <w:ind w:hanging="1560"/>
      <w:outlineLvl w:val="1"/>
    </w:pPr>
    <w:rPr>
      <w:sz w:val="27"/>
      <w:szCs w:val="27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17" w:before="300" w:after="0"/>
    </w:pPr>
    <w:rPr>
      <w:sz w:val="27"/>
      <w:szCs w:val="27"/>
    </w:rPr>
  </w:style>
  <w:style w:type="paragraph" w:styleId="Style32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211">
    <w:name w:val="Заголовок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Style34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lang w:eastAsia="zh-CN"/>
    </w:rPr>
  </w:style>
  <w:style w:type="paragraph" w:styleId="212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Arial"/>
      <w:sz w:val="20"/>
      <w:szCs w:val="20"/>
      <w:lang w:eastAsia="zh-CN"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Mangal"/>
      <w:sz w:val="20"/>
      <w:szCs w:val="20"/>
      <w:lang w:eastAsia="zh-CN"/>
    </w:rPr>
  </w:style>
  <w:style w:type="paragraph" w:styleId="19">
    <w:name w:val="Знак Знак Знак1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 w:eastAsia="zh-CN"/>
    </w:rPr>
  </w:style>
  <w:style w:type="paragraph" w:styleId="Style35">
    <w:name w:val="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  <w:lang w:eastAsia="zh-CN"/>
    </w:rPr>
  </w:style>
  <w:style w:type="paragraph" w:styleId="Style36">
    <w:name w:val="Обычный (веб)"/>
    <w:basedOn w:val="Normal"/>
    <w:qFormat/>
    <w:pPr>
      <w:suppressAutoHyphens w:val="true"/>
      <w:spacing w:before="100" w:after="100"/>
    </w:pPr>
    <w:rPr>
      <w:rFonts w:eastAsia="MS Mincho;ＭＳ 明朝"/>
      <w:lang w:eastAsia="zh-CN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39:00Z</dcterms:created>
  <dc:creator>Rustam</dc:creator>
  <dc:description/>
  <cp:keywords/>
  <dc:language>en-US</dc:language>
  <cp:lastModifiedBy>adm kostgorbol</cp:lastModifiedBy>
  <cp:lastPrinted>2021-07-29T15:51:00Z</cp:lastPrinted>
  <dcterms:modified xsi:type="dcterms:W3CDTF">2024-08-22T10:02:00Z</dcterms:modified>
  <cp:revision>96</cp:revision>
  <dc:subject/>
  <dc:title>Название документа:   Регламент посл вар на 05</dc:title>
</cp:coreProperties>
</file>