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3"/>
        <w:jc w:val="right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Приложение 22 к приказу</w:t>
      </w:r>
    </w:p>
    <w:p>
      <w:pPr>
        <w:pStyle w:val="Normal"/>
        <w:spacing w:before="0" w:after="223"/>
        <w:jc w:val="right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Форма</w:t>
      </w:r>
    </w:p>
    <w:p>
      <w:pPr>
        <w:pStyle w:val="Normal"/>
        <w:spacing w:before="0" w:after="223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Типовой договор закупа лекарственных средств и (или) медицинских изделий (между заказчиком и поставщиком)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220"/>
        <w:gridCol w:w="8701"/>
      </w:tblGrid>
      <w:tr>
        <w:trPr/>
        <w:tc>
          <w:tcPr>
            <w:tcW w:w="12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01" w:type="dxa"/>
            <w:tcBorders/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" __________ _____г.</w:t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________________________(полное наименование заказчика), именуемый в дальнейшем "Заказчик", в лице 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"Поставщик", в лице __________________, должность, фамилия, имя, отчество (при его наличии) уполномоченного лица, действующего на основании __________, (устава, положения)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постановлением Правительства Республики Казахстан от 4 июня 2021 года № 375 (далее – Правила), и протокола об итогах закупа способом ______________________ (указать способ) по закупу (указать предмет закупа) № _______ от "___" __________ _____ года, заключили настоящий Договор закупа лекарственных средств и (или) медицинских изделий/Договор на оказание фармацевтических услуг (далее – Договор) и пришли к соглашению о нижеследующем:</w:t>
      </w:r>
    </w:p>
    <w:p>
      <w:pPr>
        <w:pStyle w:val="Normal"/>
        <w:spacing w:before="0" w:after="223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Глава 1. Термины, применяемые в Договоре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spacing w:before="0" w:after="223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Глава 2. Предмет Договора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) настоящий Договор;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) перечень закупаемых товаров;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) техническая спецификация;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spacing w:before="0" w:after="223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Глава 3. Цена Договора и оплата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. 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Форма оплаты _____________ (перечисление, за наличный расчет, аккредитив и иные платежи)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6. Необходимые документы, предшествующие оплате: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) _____________________ (счет-фактура или акт приемки-передачи).</w:t>
      </w:r>
    </w:p>
    <w:p>
      <w:pPr>
        <w:pStyle w:val="Normal"/>
        <w:spacing w:before="0" w:after="223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Глава 4. Условия поставки и приемки товара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spacing w:before="0" w:after="223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Глава 5. Особенности поставки и приемки медицинской техники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6. Цены на сопутствующие услуги включены в цену Договора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8. Поставщик, в случае прекращения производства им запасных частей, должен: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9. Поставщик гарантирует, что товары, поставленные в рамках Договора: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spacing w:before="0" w:after="223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Глава 6. Ответственность Сторон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spacing w:before="0" w:after="223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Глава 7. Конфиденциальность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) во время раскрытия находилась в публичном доступе;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Normal"/>
        <w:spacing w:before="0" w:after="223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Глава 8. Заключительные положения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5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7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spacing w:before="0" w:after="223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Глава 9. Адреса, банковские реквизиты и подписи Сторон: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051"/>
        <w:gridCol w:w="4870"/>
      </w:tblGrid>
      <w:tr>
        <w:trPr/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:</w:t>
            </w:r>
          </w:p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</w:t>
            </w:r>
          </w:p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</w:t>
            </w:r>
          </w:p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фон, e-mail</w:t>
            </w:r>
          </w:p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 ________________</w:t>
            </w:r>
          </w:p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, Ф.И.О. (при его наличии)</w:t>
            </w:r>
          </w:p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ь (при наличии)</w:t>
            </w:r>
          </w:p>
        </w:tc>
        <w:tc>
          <w:tcPr>
            <w:tcW w:w="4870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щик:</w:t>
            </w:r>
          </w:p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</w:t>
            </w:r>
          </w:p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Н</w:t>
            </w:r>
          </w:p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фон, e-mail</w:t>
            </w:r>
          </w:p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 ________________</w:t>
            </w:r>
          </w:p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, Ф.И.О. (при его наличии)</w:t>
            </w:r>
          </w:p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ь (при наличи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Верхний колонтитул Знак"/>
    <w:qFormat/>
    <w:rPr>
      <w:color w:val="000000"/>
      <w:sz w:val="22"/>
      <w:szCs w:val="22"/>
      <w:lang w:val="ru-RU"/>
    </w:rPr>
  </w:style>
  <w:style w:type="character" w:styleId="Style17">
    <w:name w:val="Нижний колонтитул Знак"/>
    <w:qFormat/>
    <w:rPr>
      <w:color w:val="000000"/>
      <w:sz w:val="22"/>
      <w:szCs w:val="22"/>
      <w:lang w:val="ru-RU"/>
    </w:rPr>
  </w:style>
  <w:style w:type="character" w:styleId="Style18">
    <w:name w:val="Текст выноски Знак"/>
    <w:qFormat/>
    <w:rPr>
      <w:rFonts w:ascii="Segoe UI" w:hAnsi="Segoe UI" w:cs="Segoe UI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58:00Z</dcterms:created>
  <dc:creator>Главный бухгалтер</dc:creator>
  <dc:description/>
  <cp:keywords/>
  <dc:language>en-US</dc:language>
  <cp:lastModifiedBy>Economist5</cp:lastModifiedBy>
  <cp:lastPrinted>2019-03-01T11:31:00Z</cp:lastPrinted>
  <dcterms:modified xsi:type="dcterms:W3CDTF">2022-01-19T10:10:00Z</dcterms:modified>
  <cp:revision>30</cp:revision>
  <dc:subject/>
  <dc:title/>
</cp:coreProperties>
</file>