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3"/>
        <w:jc w:val="right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Приложение 8 к приказу</w:t>
      </w:r>
    </w:p>
    <w:p>
      <w:pPr>
        <w:pStyle w:val="Normal"/>
        <w:spacing w:before="0" w:after="223"/>
        <w:jc w:val="right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Форма</w:t>
      </w:r>
    </w:p>
    <w:p>
      <w:pPr>
        <w:pStyle w:val="Normal"/>
        <w:spacing w:before="0" w:after="223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Ценовое предложение потенциального поставщика _______________________________________</w:t>
        <w:br/>
        <w:t>(наименование потенциального поставщика) на поставку лекарственного средства или медицинского изделия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№</w:t>
      </w:r>
      <w:r>
        <w:rPr>
          <w:rFonts w:eastAsia="Georgia" w:cs="Georgia" w:ascii="Georgia" w:hAnsi="Georgia"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закупа ____________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Способ закупа ____________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Лот № _____________</w:t>
      </w:r>
    </w:p>
    <w:tbl>
      <w:tblPr>
        <w:tblW w:w="5000" w:type="pct"/>
        <w:jc w:val="left"/>
        <w:tblInd w:w="-155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46"/>
        <w:gridCol w:w="6529"/>
        <w:gridCol w:w="218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лекарственного средства или медицинского изделия (международное непатентованное название или состав) согласно Перечню единого дистрибьют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огласно Перечню единого дистрибьют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 согласно Перечню единого дистрибьют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купа согласно Перечню единого дистрибьют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арственная форма (форма выпуска) по регистрационному удостоверению/разрешению на разовый вво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итель, страна происхождения по регистрационному удостоверению/разрешению на разовый вво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 по регистрационному удостоверению/разрешению на разовый ввоз/цена с наценкой Единого дистрибьют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 в тенге на условиях поставки DDP ИНКОТЕРМС 2020 до пункта (пунктов) доста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 единицах измерения (объем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ставки в тенге на условиях поставки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а НДС и других налогов, платежей и сборов, другие расхо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поста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* указывается цена потенциальным поставщиком и автоматически веб-порталом формируется цена с учетом наценки Единого дистрибьютора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Дата "___" ____________ 20___ г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Должность, Ф.И.О. (при его наличии) _________________ __________________ Подпись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_________ Печать (при наличии)</w:t>
      </w:r>
    </w:p>
    <w:p>
      <w:pPr>
        <w:pStyle w:val="Normal"/>
        <w:jc w:val="right"/>
        <w:rPr>
          <w:rStyle w:val="S0"/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jc w:val="right"/>
        <w:rPr>
          <w:rStyle w:val="S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2:00Z</dcterms:created>
  <dc:creator>Главный бухгалтер</dc:creator>
  <dc:description/>
  <cp:keywords/>
  <dc:language>en-US</dc:language>
  <cp:lastModifiedBy>Economist5</cp:lastModifiedBy>
  <cp:lastPrinted>2012-05-14T13:37:00Z</cp:lastPrinted>
  <dcterms:modified xsi:type="dcterms:W3CDTF">2022-01-19T09:56:00Z</dcterms:modified>
  <cp:revision>16</cp:revision>
  <dc:subject/>
  <dc:title/>
</cp:coreProperties>
</file>