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pacing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Тендерл</w:t>
      </w:r>
      <w:r>
        <w:rPr>
          <w:rFonts w:cs="Times New Roman" w:ascii="Times New Roman" w:hAnsi="Times New Roman"/>
          <w:sz w:val="22"/>
          <w:szCs w:val="22"/>
          <w:lang w:val="kk-KZ"/>
        </w:rPr>
        <w:t>ік құжатамаға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2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9 </w:t>
      </w:r>
      <w:r>
        <w:rPr>
          <w:rFonts w:cs="Times New Roman" w:ascii="Times New Roman" w:hAnsi="Times New Roman"/>
          <w:sz w:val="22"/>
          <w:szCs w:val="22"/>
          <w:lang w:val="kk-KZ"/>
        </w:rPr>
        <w:t xml:space="preserve"> қосымша</w:t>
      </w:r>
    </w:p>
    <w:p>
      <w:pPr>
        <w:pStyle w:val="Normal"/>
        <w:ind w:left="0" w:right="0" w:firstLine="426"/>
        <w:rPr>
          <w:rFonts w:ascii="Times New Roman" w:hAnsi="Times New Roman" w:cs="Times New Roman"/>
          <w:bCs/>
          <w:spacing w:val="2"/>
          <w:sz w:val="22"/>
          <w:szCs w:val="22"/>
          <w:lang w:val="kk-KZ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  <w:lang w:val="kk-KZ"/>
        </w:rPr>
      </w:r>
    </w:p>
    <w:p>
      <w:pPr>
        <w:pStyle w:val="Normal"/>
        <w:ind w:left="0" w:right="0" w:firstLine="426"/>
        <w:jc w:val="center"/>
        <w:rPr>
          <w:rFonts w:ascii="Times New Roman" w:hAnsi="Times New Roman" w:cs="Times New Roman"/>
          <w:bCs/>
          <w:spacing w:val="2"/>
          <w:sz w:val="22"/>
          <w:szCs w:val="22"/>
          <w:lang w:val="kk-KZ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  <w:lang w:val="kk-KZ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Банктік кепілдік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Банктің атауы 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                    (банктің атауы мен деректемелері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Кімге___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(сатып алуды ұйымдастырушының атауы мен деректемелері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№_____________ кепілдік міндеттеме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                                           _____ жылғы "____" 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(орналасқан жері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Біз бұдан әрі "Өнім беруші" деп аталатын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(әлеуетті өнім берушінің атауы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 ұйымдастырған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(тапсырыс берушінің, сатып алуды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 сатып алу жөніндегі тендерге қатысатындығынан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және ұйымдастырушының атауы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жалпы сомасы ____________________________________ теңгеге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                  (жазбаша түрде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(тауарлардың, жұмыстардың және көрсетілетін қызметтердің атауы мен көлемі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 xml:space="preserve">      беруді (жұмыстарды орындауды, қызметтерді көрсетуді) жүзеге асыруға 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дайындығынан хабардармыз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 жылғы "____"__________ жоғарыда аталған сатып алуды өткізу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жөніндегі тендерлік құжаттамада әлеуетті өнім берушілердің банктік кепілдік түрінде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тендерлік өтінімді қамтамасыз етуді енгізуі көзделген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Осыған байланысты біз ____________________ осымен өзімізге Сіздің талап етуіңіз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                                 (банктің атауы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бойынша, сондай-ақ Өнім беруші: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тендерлік өтінімдерді қабылдаудың түпкілікті мерзімі өткеннен кейін тендерлік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өтінімді кері қайтарып алғандығын немесе өзгерткендігін;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2) жеңімпаз тендердің жеңімпазы болып танылғаннан кейін шартқа тұрудан бұлтарды;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3) жеңімпаз өнім беруші сатып алу шартын немесе фармацевтикалық қызметтерді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көрсетуге шартты кепілдікті қамтамасыз етуін төлемеді немесе мезгілсіз төледі деген Сіздің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ақы төлеуге жазбаша растауыңызды алғаннан кейін Сізге сіздің талабыңыз бойынша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 соманы төлеуге өзімізге кері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(сомасы санмен және жазбаша) қайтарылмайтын міндеттеме аламыз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Осы кепілдік тендер өтінімі бар конверттерді ашу күнінен бастап күшіне енеді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Осы кепілдік Өнім берушінің тендерге қатысуға тендер өтінімінің соңғы мерзіміне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дейін қолданылады. Егер тендер өтінімінің қолданылу мерзімі ұзартылса, онда осы кепілдік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міндеттеме осындай мерзімге ұзартылады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Кепілдік берушілердің қолы мен мөрі                                                    Күні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  <w:lang w:val="kk-KZ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                                                                                         және мекенжайы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  <w:lang w:val="kk-KZ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kk-KZ"/>
        </w:rPr>
        <w:br/>
        <w:t>      (бар болса)</w:t>
      </w:r>
    </w:p>
    <w:sectPr>
      <w:type w:val="nextPage"/>
      <w:pgSz w:w="11906" w:h="16838"/>
      <w:pgMar w:left="1065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0:00Z</dcterms:created>
  <dc:creator>Главный бухгалтер</dc:creator>
  <dc:description/>
  <dc:language>en-US</dc:language>
  <cp:lastModifiedBy>Econom4</cp:lastModifiedBy>
  <cp:lastPrinted>2017-05-19T14:13:00Z</cp:lastPrinted>
  <dcterms:modified xsi:type="dcterms:W3CDTF">2017-05-19T08:13:00Z</dcterms:modified>
  <cp:revision>19</cp:revision>
  <dc:subject/>
  <dc:title/>
</cp:coreProperties>
</file>