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788"/>
      </w:tblGrid>
      <w:tr>
        <w:trPr/>
        <w:tc>
          <w:tcPr>
            <w:tcW w:w="51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И.о.руководитель управления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дравоохранени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молинской обла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 Сахиев С.К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290"/>
                <w:tab w:val="left" w:pos="3254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__”_______  2025 год.</w:t>
              <w:tab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ind w:left="1214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тверждаю:</w:t>
            </w:r>
          </w:p>
          <w:p>
            <w:pPr>
              <w:pStyle w:val="Normal"/>
              <w:snapToGrid w:val="false"/>
              <w:ind w:left="121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Директор  ГКП на ПХВ     «Шортандинская  районная больница»    </w:t>
            </w:r>
          </w:p>
          <w:p>
            <w:pPr>
              <w:pStyle w:val="Normal"/>
              <w:snapToGrid w:val="false"/>
              <w:ind w:left="1214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Шагиров Н.М. </w:t>
            </w:r>
          </w:p>
          <w:p>
            <w:pPr>
              <w:pStyle w:val="Normal"/>
              <w:ind w:left="1214" w:hanging="0"/>
              <w:rPr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____ ”_________ 2025  год.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</w:rPr>
        <w:t>Положение об оказании платных медицинских услу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</w:rPr>
        <w:t>по ГКП на ПХВ «Шортандинская районная больница 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щие положения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Настоящее Положение об оказании платных медицинских услуг в ГКП на ПХВ «Шортандинская  районная больница» определяет порядок и условия оказания платных медицинских и не медицинских услуг в соответствии с законодательством Республики Казахст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2. Целью оказания платных медицинских услуг является более полное удовлетворение потребностей населения в различных видах медицинской помощи, оказываемых сверх гарантированного объема бесплатной медицинской помощи и обязательного социального медицинского страхования, укрепление материальной базы предприятия, социальное развитие и материальное поощрение рабо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3. Оказание медицинских услуг допускается в соответствии с Государственной лицензией № 19003001 от 11.02.2019 года, выданное Управлением Здравоохранения Акмолинской области и приложениями к ней по видам медицинской и вра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Оказание платных медицинских услуг регламентируется следующими нормативными правовыми актами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ой Кодекс Республики Казахстан от 23 ноября 2015 года № 414-</w:t>
      </w:r>
      <w:r>
        <w:rPr>
          <w:rFonts w:cs="Times New Roman" w:ascii="Times New Roman" w:hAnsi="Times New Roman"/>
          <w:sz w:val="24"/>
          <w:lang w:val="en-US"/>
        </w:rPr>
        <w:t>V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Республики Казахстан «О  здоровье народа и системе здравоохранения»; 07.07.2020 г 360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Республики Казахстан № 413-IV от 01.03.2011 года «О государственном имуществе»;</w:t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Times New Roman" w:hAnsi="Times New Roman" w:cs="Times New Roman"/>
          <w:color w:val="444444"/>
          <w:sz w:val="24"/>
        </w:rPr>
      </w:pPr>
      <w:r>
        <w:rPr>
          <w:rFonts w:cs="Times New Roman" w:ascii="Times New Roman" w:hAnsi="Times New Roman"/>
          <w:sz w:val="24"/>
        </w:rPr>
        <w:t>Постановление Правительства Республики Казахстан от 16 октября 2020 года № 672 « Об утверждении перечня гарантированного объема  бесплатной медицинской помощи и признании утратившими силу некоторых решений Правительства республики Казахстан»;</w:t>
      </w:r>
    </w:p>
    <w:p>
      <w:pPr>
        <w:pStyle w:val="Normal"/>
        <w:numPr>
          <w:ilvl w:val="0"/>
          <w:numId w:val="8"/>
        </w:numPr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ППРК от 29.02.2000 года № 320 «О</w:t>
      </w:r>
      <w:r>
        <w:rPr>
          <w:rFonts w:cs="Times New Roman" w:ascii="Times New Roman" w:hAnsi="Times New Roman"/>
          <w:color w:val="444444"/>
          <w:sz w:val="24"/>
        </w:rPr>
        <w:t>б утверждении Соглашения об оказании медицинской помощи гражданам государств-участников Содружества Независимых Государств и Протокола о механизме реализации Соглашения об оказании медицинской помощи гражданам государств-участников Содружества Независимых Государств в части порядка предоставления медицинских услуг</w:t>
      </w:r>
    </w:p>
    <w:p>
      <w:pPr>
        <w:pStyle w:val="J11"/>
        <w:numPr>
          <w:ilvl w:val="0"/>
          <w:numId w:val="8"/>
        </w:numPr>
        <w:spacing w:before="0" w:after="280"/>
        <w:jc w:val="both"/>
        <w:rPr>
          <w:rStyle w:val="S1"/>
        </w:rPr>
      </w:pPr>
      <w:r>
        <w:rPr>
          <w:rStyle w:val="S1"/>
        </w:rPr>
        <w:t xml:space="preserve">Приказ и. о. Министра </w:t>
      </w:r>
      <w:r>
        <w:rPr>
          <w:rStyle w:val="S1"/>
          <w:lang w:val="kk-KZ"/>
        </w:rPr>
        <w:t>здравоохранения</w:t>
      </w:r>
      <w:r>
        <w:rPr>
          <w:rStyle w:val="S1"/>
        </w:rPr>
        <w:t xml:space="preserve"> Республики Казахстан от </w:t>
      </w:r>
      <w:r>
        <w:rPr>
          <w:rStyle w:val="S1"/>
          <w:lang w:val="kk-KZ"/>
        </w:rPr>
        <w:t>15</w:t>
      </w:r>
      <w:r>
        <w:rPr>
          <w:rStyle w:val="S1"/>
        </w:rPr>
        <w:t xml:space="preserve"> </w:t>
      </w:r>
      <w:r>
        <w:rPr>
          <w:rStyle w:val="S1"/>
          <w:lang w:val="kk-KZ"/>
        </w:rPr>
        <w:t xml:space="preserve">октября </w:t>
      </w:r>
      <w:r>
        <w:rPr>
          <w:rStyle w:val="S1"/>
        </w:rPr>
        <w:t>20</w:t>
      </w:r>
      <w:r>
        <w:rPr>
          <w:rStyle w:val="S1"/>
          <w:lang w:val="kk-KZ"/>
        </w:rPr>
        <w:t>20</w:t>
      </w:r>
      <w:r>
        <w:rPr>
          <w:rStyle w:val="S1"/>
        </w:rPr>
        <w:t xml:space="preserve"> года № </w:t>
      </w:r>
      <w:r>
        <w:rPr>
          <w:rStyle w:val="S1"/>
          <w:lang w:val="kk-KZ"/>
        </w:rPr>
        <w:t>ҚР-ДСМ-131/2020</w:t>
      </w:r>
      <w:r>
        <w:rPr>
          <w:rStyle w:val="S1"/>
        </w:rPr>
        <w:t xml:space="preserve"> «</w:t>
      </w:r>
      <w:r>
        <w:rPr/>
        <w:t>Об утверждении целевых групп лиц, подлежащих обязательным медицинским осмотрам, а также правил и периодичности их проведения, объема лабораторных и функциональных исследований, медицинских противопоказаний, перечня вредных и (или) опасных производственных факторов, профессий и работ, при выполнении которых проводятся предварительные обязательные медицинские осмотры при поступлении на работу и периодические обязательные медицинские осмотры и правил оказания государственной услуги "Прохождение предварительных обязательных медицинских осмотро</w:t>
      </w:r>
      <w:r>
        <w:rPr>
          <w:rStyle w:val="S1"/>
          <w:bCs/>
        </w:rPr>
        <w:t>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5. Организация оказывает медицинские услуги в рамках гарантированного объема бесплатной медицинской помощи и обязательного социального медицинского страхования согласно Приложению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6. Организация оказывает медицинские услуги на платной основе согласно Приложению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7. Лекарственное обеспечение в рамках ГОБМП и ОСМС осуществляется в соответствии с утвержденным Формуляром, согласно Приложению 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8. Сведения о квалификации медицинских работников, оказывающих платные медицинские услуги, график приема специалистов согласно  Приложению 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 Оплата труда специалистов, участвующих в оказании платных медицинских услуг, определяется на договорной основ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.Условия и порядок оказания платных медицинских услуг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. Оказание платных медицинских услуг осуществляется в следующих случаях: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казании медицинской помощи по их инициативе, в том числе без направления специалистов первичного и вторичного уровней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казании медицинской помощи свер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ечении лекарственными средствами, не включенными в лекарственный формуляр организации здравоохранения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ии медицинских исследований, не входящих в перечень гарантированного объема бесплатной медицинской помощи и (или) перечень медицинской помощи в системе обязательного социального медицинского страхования, и (или) без медицинских показаний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сстановительном лечении и медицинской реабилитации, оказываемой в санаторно-курортных организациях сверх гарантированного объема бесплатной медицинской помощи и (или) в системе обязательного социального медицинского страхования, за исключением лиц, содержащихся в следственных изоляторах и учреждениях уголовно-исполнительной (пенитенциарной) системы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дико-генетических исследованиях без медицинских показаний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дицинском обследовании, не предусмотренном гарантированным объемом бесплатной медицинской помощи и сверх объема обязательного социального медицинского страхования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казании медицинской помощи по договору, в том числе по добровольному медицинскому страхованию за исключением лиц, содержащихся в следственных изоляторах и учреждениях уголовно-исполнительной (пенитенциарной) системы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jc w:val="both"/>
        <w:rPr/>
      </w:pPr>
      <w:r>
        <w:rPr>
          <w:rFonts w:cs="Times New Roman" w:ascii="Times New Roman" w:hAnsi="Times New Roman"/>
          <w:i w:val="false"/>
        </w:rPr>
        <w:t>оказании медицинской помощи иностранцам и лицам без гражданства, за исключением случаев, предусмотренных </w:t>
      </w:r>
      <w:r>
        <w:fldChar w:fldCharType="begin"/>
      </w:r>
      <w:r>
        <w:rPr>
          <w:rStyle w:val="InternetLink"/>
          <w:spacing w:val="2"/>
          <w:i/>
          <w:rFonts w:cs="Times New Roman" w:ascii="Times New Roman" w:hAnsi="Times New Roman"/>
          <w:color w:val="073A5E"/>
        </w:rPr>
        <w:instrText xml:space="preserve"> HYPERLINK "https://adilet.zan.kz/rus/docs/K2000000360" \l "z1559"</w:instrText>
      </w:r>
      <w:r>
        <w:rPr>
          <w:rStyle w:val="InternetLink"/>
          <w:spacing w:val="2"/>
          <w:i/>
          <w:rFonts w:cs="Times New Roman" w:ascii="Times New Roman" w:hAnsi="Times New Roman"/>
          <w:color w:val="073A5E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73A5E"/>
          <w:spacing w:val="2"/>
        </w:rPr>
        <w:t>пунктами 1</w:t>
      </w:r>
      <w:r>
        <w:rPr>
          <w:rStyle w:val="InternetLink"/>
          <w:spacing w:val="2"/>
          <w:i/>
          <w:rFonts w:cs="Times New Roman" w:ascii="Times New Roman" w:hAnsi="Times New Roman"/>
          <w:color w:val="073A5E"/>
        </w:rPr>
        <w:fldChar w:fldCharType="end"/>
      </w:r>
      <w:r>
        <w:rPr>
          <w:rFonts w:cs="Times New Roman" w:ascii="Times New Roman" w:hAnsi="Times New Roman"/>
          <w:i w:val="false"/>
        </w:rPr>
        <w:t> и </w:t>
      </w:r>
      <w:r>
        <w:fldChar w:fldCharType="begin"/>
      </w:r>
      <w:r>
        <w:rPr>
          <w:rStyle w:val="InternetLink"/>
          <w:spacing w:val="2"/>
          <w:i/>
          <w:rFonts w:cs="Times New Roman" w:ascii="Times New Roman" w:hAnsi="Times New Roman"/>
          <w:color w:val="073A5E"/>
        </w:rPr>
        <w:instrText xml:space="preserve"> HYPERLINK "https://adilet.zan.kz/rus/docs/K2000000360" \l "z1560"</w:instrText>
      </w:r>
      <w:r>
        <w:rPr>
          <w:rStyle w:val="InternetLink"/>
          <w:spacing w:val="2"/>
          <w:i/>
          <w:rFonts w:cs="Times New Roman" w:ascii="Times New Roman" w:hAnsi="Times New Roman"/>
          <w:color w:val="073A5E"/>
        </w:rPr>
        <w:fldChar w:fldCharType="separate"/>
      </w:r>
      <w:r>
        <w:rPr>
          <w:rStyle w:val="InternetLink"/>
          <w:rFonts w:cs="Times New Roman" w:ascii="Times New Roman" w:hAnsi="Times New Roman"/>
          <w:i/>
          <w:color w:val="073A5E"/>
          <w:spacing w:val="2"/>
        </w:rPr>
        <w:t>2</w:t>
      </w:r>
      <w:r>
        <w:rPr>
          <w:rStyle w:val="InternetLink"/>
          <w:spacing w:val="2"/>
          <w:i/>
          <w:rFonts w:cs="Times New Roman" w:ascii="Times New Roman" w:hAnsi="Times New Roman"/>
          <w:color w:val="073A5E"/>
        </w:rPr>
        <w:fldChar w:fldCharType="end"/>
      </w:r>
      <w:r>
        <w:rPr>
          <w:rFonts w:cs="Times New Roman" w:ascii="Times New Roman" w:hAnsi="Times New Roman"/>
          <w:i w:val="false"/>
        </w:rPr>
        <w:t> статьи 83 Кодекса.</w:t>
      </w:r>
    </w:p>
    <w:p>
      <w:pPr>
        <w:pStyle w:val="Style20"/>
        <w:spacing w:before="0" w:after="0"/>
        <w:rPr/>
      </w:pPr>
      <w:r>
        <w:rPr/>
        <w:t xml:space="preserve">  </w:t>
      </w:r>
      <w:r>
        <w:rPr/>
        <w:tab/>
        <w:t xml:space="preserve">11. Организация оказывает медицинские услуги, в том числе платные, в соответствии с утвержденным внутренним распорядком, режимом работы, графиками приема специалистов. </w:t>
      </w:r>
    </w:p>
    <w:p>
      <w:pPr>
        <w:pStyle w:val="Style20"/>
        <w:spacing w:before="0" w:after="0"/>
        <w:rPr/>
      </w:pPr>
      <w:r>
        <w:rPr/>
        <w:tab/>
        <w:t>12. Медицинское оборудование, приобретенное за счет бюджетных средств, используется при оказании платных медицинских услуг согласно графику (Приложение 5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3. Организация оказывает медицинские услуги, в том числе платные, в соответствии со стандартами (протоколами) диагностики и лечения, утверждаемыми уполномоченным органом в области здравоохранения, а при их отсутствии по медицинским показаниям в соответствии с общепринятыми подход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 Организация, а также специалист, непосредственно оказывающий услугу, несут ответственность в соответствии с законодательством Республики Казахстан за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ачественное оказание медицинских услуг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сполнение или ненадлежащее исполнение условий  договоров,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ение вреда здоровью и жизни пациент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ишнее взимание платы за оказанные услуг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</w:rPr>
        <w:t>взимание средств за оказание услуг, входящих в ГОБМП и ОСМС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основанное назначение диагностических и лечебных манипуляций с целью получения дохода, факт которого установлен при проверке, проводимой государственным органом в области контроля за качеством медицинских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kk-KZ"/>
        </w:rPr>
        <w:tab/>
        <w:t>15. Пациентам получившим медицинскую помощь на платной основе</w:t>
      </w:r>
      <w:r>
        <w:rPr>
          <w:rFonts w:cs="Times New Roman" w:ascii="Times New Roman" w:hAnsi="Times New Roman"/>
          <w:sz w:val="24"/>
        </w:rPr>
        <w:t>, организация здравоохранения предоставляет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соответствующих медицинских работников при оказании медицинской помощи в амбулаторно-поликлинических условиях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у из истории болезни при оказании стационарной, стационарозамещающей помощи, восстановительного лечения и медицинской реабилитации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ю о расходах за оказанную медицинскую помощ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При госпитализации пациентов на платной основе заключается договор с пациентом, где указываются правила и условия пребывания в стационаре, стоимость и порядок оплаты лечения, права, обязанности и ответственность сторон в соответствии с законодательством Республики Казахст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Права и обязанности пациен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 xml:space="preserve">17.   </w:t>
      </w:r>
      <w:r>
        <w:rPr>
          <w:rFonts w:cs="Times New Roman" w:ascii="Times New Roman" w:hAnsi="Times New Roman"/>
          <w:sz w:val="24"/>
        </w:rPr>
        <w:t>Пациент имеет право на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информации о квалификации медицинских работников, оказывающих ему медицинскую помощь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от лечащего врача и руководителя подразделения информацию о состоянии здоровья, проводимом курсе лечения, объемах диагностики и лечения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щение в органы управления здравоохранением, орган по контролю за качеством медицинских услуг, к независимым медицинским экспертам, аккредитованным в установленном порядке, за проведением экспертизы качества проведенного лечения и обоснованности врачебных назначений; 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информации о расходах за оказанные медицинские услуги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льгот, предусмотренных настоящим положением.</w:t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8.    </w:t>
      </w:r>
      <w:r>
        <w:rPr>
          <w:rFonts w:cs="Times New Roman" w:ascii="Times New Roman" w:hAnsi="Times New Roman"/>
          <w:sz w:val="24"/>
        </w:rPr>
        <w:t>Пациент обязан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внутренний распорядок, режим работы организации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ять медицинские предписания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ять известную информацию о наличии заболеваний, представляющих опасность для окружающих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условия договора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временно производить оплату за оказанные услуг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Сведения о льготах для отдельных категорий гражда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19. Дорогостоящие исследования проводятся  бесплатно следующим категориям граждан: </w:t>
      </w:r>
    </w:p>
    <w:p>
      <w:pPr>
        <w:pStyle w:val="Normal"/>
        <w:numPr>
          <w:ilvl w:val="0"/>
          <w:numId w:val="10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детям до 18 лет, беременным женщинам, участникам Великой Отечественной войны и лицам, приравненным к ним, инвалидам, многодетным матерям, награжденным подвесками “Алтын алка”, “Кумыс алка”, получателям адресной социальной помощи;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ным инфекционными, а также социально-значимыми заболеваниями и заболеваниями, представляющими опасность для окружающ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20. Организация также предоставляет льготы: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идка в размере 100 % стоимости услуги для сотрудников больницы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вне очереди участников и инвалидов Великой Отечественной войны и лиц, приравненных к ним, инвалидам первой и второй группы, многодетных матерей, награжденными подвесками «Алтын Ал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21. </w:t>
      </w:r>
      <w:r>
        <w:rPr>
          <w:rFonts w:cs="Times New Roman" w:ascii="Times New Roman" w:hAnsi="Times New Roman"/>
          <w:sz w:val="24"/>
          <w:szCs w:val="28"/>
        </w:rPr>
        <w:t>Пациентам, обратившимся в рамках заключенных договоров добровольного медицинского страхования со Страховыми компаниями, платные медицинские услуги оказываются на льготной основе  по прейскуранту цен для физическ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Скидка в размере 20% от стоимости платных медицинских услуг производится при повторном обращении пациента по тому же диагнозу </w:t>
      </w:r>
      <w:r>
        <w:rPr>
          <w:rFonts w:cs="Times New Roman" w:ascii="Times New Roman" w:hAnsi="Times New Roman"/>
          <w:sz w:val="24"/>
          <w:szCs w:val="28"/>
          <w:lang w:val="kk-KZ"/>
        </w:rPr>
        <w:t>в течение 1 месяца со дня выписки из стационара и 1 месяца со дня предыдущей амбулаторной консультации по тому же диагноз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Порядок расчетов за оказание медицинских услуг на платной осн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2. Организация предоставляет пациенту счет к оплате за фактически оказанные услуги, а предприятиям - согласно договору за оказанные услуги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 Для оказание стационарной помощи лицам , не входящим в ГОБМП и ОСМС, были открыты  4 - платные койки (1-терапевтическом,1-хирургическом,1-детское,1-родильном отделении).</w:t>
        <w:tab/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4. Расчеты с пациентами, осуществляются: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редством оплаты наличных денег, путем внесения средств в кассу организации, при этом пациенту обязательно выдается расходный ордер и контрольно-кассовый чек 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о безналичному расчету, путем перечисления на текущий счет организации (банковские реквизиты : </w:t>
      </w:r>
      <w:r>
        <w:rPr>
          <w:rFonts w:cs="Times New Roman" w:ascii="Times New Roman" w:hAnsi="Times New Roman"/>
          <w:sz w:val="24"/>
          <w:lang w:val="kk-KZ"/>
        </w:rPr>
        <w:t>ИИК KZ75601A321003577101</w:t>
      </w:r>
      <w:r>
        <w:rPr>
          <w:rFonts w:cs="Times New Roman" w:ascii="Times New Roman" w:hAnsi="Times New Roman"/>
          <w:sz w:val="24"/>
        </w:rPr>
        <w:t>, БИН 04054000288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25. Пациенту производится возврат оплаченной суммы или разницы между оплаченной суммой и стоимостью оказанных услуг в следующих случаях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полном объеме оказанных услуг (по причине отказа пациента от услуги, при наличии противопоказаний отдельных процедур и манипуляций, если медицинская услуга не может быть оказана из-за отсутствия реактива, выхода из строя медицинской аппаратуры, отсутствия специалиста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Порядок ведения учета и отчетности по оказанию медицинских услуг на платной осн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26. Медицинская документация при оказании платных медицинских услуг должна соответствовать формам утвержденным уполномоченным органом в области здравоохран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зрабатывает  формы журналов регистрации услуг с указанием всех необходимых для учета и отчетности реквизитов. Назначено ответственное лицо по ведению журналов регист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7. Бухгалтерский учет и отчетность ведутся  раздельно по оказанию ГОБМП и ОСМС и платным медицинским  услугам, в соответствии с учетной политикой, утвержденной уполномоченным органом в области здравоохран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Порядок использования средств от оказания платных медицинских у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8. Расходование средств от оказания платных медицинских услуг осуществляется на основании сметы расходов, утвержденной уполномоченным органом в области здравоох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29. Средства, полученные от оказанных платных медицинских услуг, направляются на возмещение затрат в следующем порядке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на оплату труда работников, непосредственно участвующих в оказании платных медицинских услуг, также на дополнительные денежные выплаты – до 40 %;</w:t>
      </w:r>
    </w:p>
    <w:p>
      <w:pPr>
        <w:pStyle w:val="Normal"/>
        <w:ind w:left="737" w:hanging="3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Не более 60 % на возмещение затрат: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енежные выплаты компенсационного характера;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оплату командировочных расходов.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приобретение медикаментов, расходных материалов и прочих средств медицинского назначения;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оплату коммунальных услуг, услуг связи, за отопление, за электроэнергию, услуг по обслуживанию здания, транспортных услуг;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содержание и текущий ремонт оборудования и инвентаря, зданий;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повышение квалификации и переподготовки кадров (не менее 5% от общего объема средств получаемых от оказания платных услуг);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затраты капитального  характера не более 15% общего объема средств, получаемых от оказания платных медицинских услуг.</w:t>
      </w:r>
    </w:p>
    <w:p>
      <w:pPr>
        <w:pStyle w:val="Normal"/>
        <w:ind w:left="42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 Ответственность руководителя за оказание платных медицинских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Главный врач ГКП на ПХВ «</w:t>
      </w:r>
      <w:r>
        <w:rPr>
          <w:rFonts w:eastAsia="Times New Roman" w:cs="Times New Roman" w:ascii="Times New Roman" w:hAnsi="Times New Roman"/>
          <w:bCs/>
          <w:sz w:val="24"/>
        </w:rPr>
        <w:t>Шортандинская районная больница</w:t>
      </w:r>
      <w:r>
        <w:rPr>
          <w:rFonts w:cs="Times New Roman" w:ascii="Times New Roman" w:hAnsi="Times New Roman"/>
          <w:sz w:val="24"/>
        </w:rPr>
        <w:t>»  несет ответственность за использование средств от оказания платных услуг строго по целевому назнач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</w:rPr>
        <w:t>Главный  экономист                                    Похорукова И.В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90"/>
          <w:tab w:val="left" w:pos="8490" w:leader="none"/>
          <w:tab w:val="right" w:pos="102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еречень медицинских услуг, оказываемых организацией в рамках гарантированного объема бесплатной медицинской помощи и в системе обязательного медицинского страхования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509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588"/>
        <w:gridCol w:w="387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тделения / услуг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объем) услуг (в год) тыс.тенге</w:t>
            </w:r>
          </w:p>
        </w:tc>
      </w:tr>
      <w:tr>
        <w:trPr/>
        <w:tc>
          <w:tcPr>
            <w:tcW w:w="1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амбулаторно-поликлинической помощ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3 361,67</w:t>
            </w:r>
          </w:p>
        </w:tc>
      </w:tr>
      <w:tr>
        <w:trPr/>
        <w:tc>
          <w:tcPr>
            <w:tcW w:w="1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консультативно-диагностических услуг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 069,98</w:t>
            </w:r>
          </w:p>
        </w:tc>
      </w:tr>
      <w:tr>
        <w:trPr/>
        <w:tc>
          <w:tcPr>
            <w:tcW w:w="1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стационарной помощи и стационарозамещающей помощ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2 401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60" w:firstLine="290"/>
        <w:rPr>
          <w:rFonts w:ascii="Times New Roman" w:hAnsi="Times New Roman" w:eastAsia="Liberation Serif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eastAsia="Liberation Serif" w:cs="Times New Roman" w:ascii="Times New Roman" w:hAnsi="Times New Roman"/>
          <w:b/>
          <w:sz w:val="24"/>
        </w:rPr>
        <w:t>Директор                                                          Шагиров Н.М.</w:t>
      </w:r>
    </w:p>
    <w:p>
      <w:pPr>
        <w:pStyle w:val="Normal"/>
        <w:ind w:left="1160" w:firstLine="290"/>
        <w:rPr>
          <w:rFonts w:ascii="Times New Roman" w:hAnsi="Times New Roman" w:eastAsia="Liberation Serif" w:cs="Times New Roman"/>
          <w:b/>
          <w:b/>
          <w:sz w:val="24"/>
        </w:rPr>
      </w:pPr>
      <w:r>
        <w:rPr>
          <w:rFonts w:eastAsia="Liberation Serif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</w:rPr>
        <w:t>Главный  экономист                                    Похорукова И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карственное обеспечение в рамках гарантированного объема бесплатной медицинской </w:t>
      </w:r>
      <w:r>
        <w:rPr>
          <w:rFonts w:cs="Times New Roman" w:ascii="Times New Roman" w:hAnsi="Times New Roman"/>
          <w:b/>
          <w:sz w:val="28"/>
          <w:szCs w:val="28"/>
        </w:rPr>
        <w:t>помощи и в системе обязательного медицинского страхования</w:t>
      </w:r>
    </w:p>
    <w:tbl>
      <w:tblPr>
        <w:tblW w:w="1093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56"/>
        <w:gridCol w:w="6750"/>
      </w:tblGrid>
      <w:tr>
        <w:trPr>
          <w:trHeight w:val="33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№</w:t>
            </w:r>
          </w:p>
        </w:tc>
        <w:tc>
          <w:tcPr>
            <w:tcW w:w="3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Торговое наименование</w:t>
            </w:r>
          </w:p>
        </w:tc>
        <w:tc>
          <w:tcPr>
            <w:tcW w:w="6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Лекарств форма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реналин-Здоровье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0,18 % 1 мл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ктилизе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лиофилизиро-ванный для приготовления раствора для внутривенных инфузий 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ктрапид® Н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00 МЕ/мл по 1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ллергопресс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2% по 1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льбумин Биофарм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10%, 50 мл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львеофакт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иофилизат для приготовления суспензии для эндо-трахеального введения в комплекте с растворителем, 45 мг/мл, 108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льдаро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сулы 1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бро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5 мг/2 мл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бро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приема внутрь и ингаляций 7,5 мг /мл во флаконе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броксола гидро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3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икац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5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иновен Инфан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10% по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инокапроновая кислот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5% 100 мл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оксициллин+Клавулановая кислот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внутривенного введения 0,5 г + 0,1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пицилл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2850МЕ анти-Ха/0,3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мри-К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в/м 10 мг/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нальг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50% по 2 мл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рдуа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лиофилизиро-ванный для приготовления раствора для внутривенного введения 4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торвастат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, 2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тропина с/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-р 1мг/мл 1,0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угменти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суспензии для приема внутрь 125мг/31,25мг /5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цетилсалициловая кислот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5700МЕ анти-Ха/0,6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агрове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1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еродуал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галяций по 2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етагист 16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16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ефро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спензия 100 мг/5 мл по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исопрол-Фармак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1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риллиантовый зеленый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00 мг/мл, 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анкомицин-Элеас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фу-зий, 1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ентоли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эрозоль для ингаляций, дозированный 100 мкг/до-за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ентолин® дыхательный раствор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небулайзера 5 мг/мл, 2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елофуз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4%, 5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ентамицина сульфа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4%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епарин натрия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внутривенного и внутримышечного введения 5% по 2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идрокортизо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азь для наружного применения 1%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идрокортизон-Рихтер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спензия микрокристаллическая для инъекций по 5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люкоз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5% 4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люкоз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5% 2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люкоз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10% 4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люкоз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10% 2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люкоз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10%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люкоз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40% по 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ЭК- 200 АФ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6%, 5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ексаметазо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4 мг /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екстран 4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6%, 2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Де-нол 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0 мг-2,0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игокс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и 5%, 1 мл, внутримышечно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игокс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0,25 мг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иклоге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внутривенного и внутримышечного введения 75мг/3мл по 3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имедр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%, 1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пам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4 % по 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опегит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2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Дротаверин 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-р 2,0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Дуолаз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300 мг/150 мг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иннат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ранулы для приготовления суспензии для приема внутрь 125 мг/5 мл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итмак® 1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суспензии для приема внутрь 100 мг/5 мл, 2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итмак® 125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12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итмак® 25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2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итмак® 5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5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бупрофе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2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ЗО-МИК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эрозоль подъязычный дозированный 0,4 мг/доза, 10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дам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2,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нфезол® 1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, 25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лия пермангана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5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лия 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внутривенного введения 40 мг/мл по 1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льция 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0%, 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топрил Вива Фар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2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РДОРИТ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, 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рлон 5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вамате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 для инъекц.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етам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50 мг/мл, 1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етороса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30 мг/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лабел® 25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2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лабел® 5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5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лотримаз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вагинальные, 100 мг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агил-VII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иофилизат для приготовления раствора для внутривенного введения 2,4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ОРОНИМ® 1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10 мг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сефока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иофилизат для приготовления раствора для внутривенного и внутримышечного введения 8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сефока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4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уросурф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спензия для эндотрахе-ального введения 80 мг/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актулоза-ТК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ироп 667 мг/мл 5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арфикс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, 8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идока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эрозоль 10% по 38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идокаина гидро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 1% 3,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идокаина гидро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, 2% 2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операмид-ТК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сулы 2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Лоратал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1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агния сульфа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25%, 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аннит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15% по 2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гасеф® 25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2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ГАСЕФ® 5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5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лбек Форт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1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ропене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0,5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ропене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1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ет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0,5%,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изопрост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0,2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икоса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200 мг/100 мл,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ксифлокс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4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орфина гидро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% по 1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трия оксибутира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200 мг/мл по 1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трия тиосульфа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30% по 1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трия 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0,9% 5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трия 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0,9% 4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трия 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0,9%, по 2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трия хлор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0,9%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икотиновая кислота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% по 1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итроминт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эрозоль подъязычный дозированный 0,4 мг/доза, 10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ифедип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, 1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овока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0,5%, 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омидес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сулы 7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осми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10 мг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кситоц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внутривенного и внутримышечного введения 5 МЕ/мл по 1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ксол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мазь назальная 0,25%, 10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Омегаст 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с 2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ральная регидратационная соль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по 27,9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флоксац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2 мг /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анкрим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кишечнорастворимой оболочкой 2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апаверина г/х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%-2,0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ентоксифилл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2%, 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ерметр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кишечнорастворимой оболочкой 1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видон-Йо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наружного применения 1% 1 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видон-Йо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наружного применения 1% по 3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льсукса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00 мг/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днизоло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30 мг/мл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епенем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внутривенного введения 500 мг /5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зер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0,5 мг/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мед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2% по 1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пофол-Липуро 1%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эмульсия для внутривенного введения 10 мг/мл по 5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ропофол-Липуро 1%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эмульсия для внутривенного введения 10 мг/мл по 2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ульмикорт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спензия для ингаляций дозированная 02,5 мг/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вмоксикам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1% 1,5мг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ланиу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внутримышечных и внутривенных инъекций 5 мг/мл по 2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ополиглюк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10%, 2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етровир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приема внутрь 10 мг/мл 2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альбутам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эрозоль для ингаляций, дозированный 100 мкг/до-за, 200 доз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андостати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подкожных инъекций 0,1 мг/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антодаро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50 мг/3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анфлокс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фузий 200 мг/100 мл,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евофлура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галяционного наркоза по 25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имекар® 2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2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испрес® 25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2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испрес® 5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5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МОФлип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эмульсия для инфузий 20% по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топресс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4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йлол® 6 Плюс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спензия для приема внутрь 250 мг/5 мл по 100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хибен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внутривенного введения 5 мг/мл, 5 мл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хокомб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бсорбирующее гемоста-тическое средство, губка размером 4,8х4,8 см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еофил® СР 2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сулы с пролонгированным высвобождением 1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4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Тетрациклин            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мазь для наружного применения 3%                           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иопентал- КМП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лиофилизир. для пригот. раствора для инъекций 1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ирозол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пленочной оболочкой 1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орс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рамад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5% по 2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Уголь активированный Ультра-Адсорб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0,25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Улкарил® 2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2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Улкарил® 40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4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Урсодекс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сулы 2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амо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 4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енобарбита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1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ентани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0,005%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еркайл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50 мг/1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ерровит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, 320 мг/6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ерровит-С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ли 25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зиотенз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0,4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изиотенз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0,42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луимуци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 шипучие 6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луимуци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гранулы для приготовления раствора для приема внутрь 2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луконаз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1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6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луконазол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1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лунол® 50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сулы 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лустоп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капсулы 7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ортранс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приема внутрь, 64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Фуросеми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%, 2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Церулин 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-р 0,5% 2,0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 III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1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 IV®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1 г</w:t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азол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внутривенного и внутримышечного введения 1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екон® 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ппозитории ректальные 2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9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екон® Д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уппозитории ректальные 1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0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отаксим натрия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1 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1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тазиди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10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2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урокси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75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3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ефуроксим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орошок для приготовления раствора для инъекций 1500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4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ианокобаламин (Витамин В12)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0,05% по 1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5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Циннариз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таблетки, покрытые оболочкой 75 мг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6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Эналаприла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,25 мг/мл, 1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7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Этамзилат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12,5%, 2 мл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88</w:t>
            </w:r>
          </w:p>
        </w:tc>
        <w:tc>
          <w:tcPr>
            <w:tcW w:w="3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Эуфиллин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створ для инъекций 2,4%</w:t>
            </w:r>
          </w:p>
        </w:tc>
      </w:tr>
    </w:tbl>
    <w:p>
      <w:pPr>
        <w:pStyle w:val="Normal"/>
        <w:ind w:left="1160" w:firstLine="290"/>
        <w:rPr>
          <w:rFonts w:ascii="Times New Roman" w:hAnsi="Times New Roman" w:eastAsia="Liberation Serif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</w:t>
      </w:r>
      <w:r>
        <w:rPr>
          <w:rFonts w:eastAsia="Liberation Serif" w:cs="Times New Roman" w:ascii="Times New Roman" w:hAnsi="Times New Roman"/>
          <w:b/>
          <w:sz w:val="24"/>
        </w:rPr>
        <w:t>Директор                                                          Шагиров Н.М.</w:t>
      </w:r>
    </w:p>
    <w:p>
      <w:pPr>
        <w:pStyle w:val="Normal"/>
        <w:ind w:left="1160" w:firstLine="290"/>
        <w:rPr>
          <w:rFonts w:ascii="Times New Roman" w:hAnsi="Times New Roman" w:eastAsia="Liberation Serif" w:cs="Times New Roman"/>
          <w:b/>
          <w:b/>
          <w:sz w:val="24"/>
        </w:rPr>
      </w:pPr>
      <w:r>
        <w:rPr>
          <w:rFonts w:eastAsia="Liberation Serif" w:cs="Times New Roman" w:ascii="Times New Roman" w:hAnsi="Times New Roman"/>
          <w:b/>
          <w:sz w:val="24"/>
        </w:rPr>
      </w:r>
    </w:p>
    <w:p>
      <w:pPr>
        <w:pStyle w:val="Normal"/>
        <w:ind w:left="1224" w:firstLine="4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Главный   экономист                                   Похорукова И.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квалификации медицинских работников, оказывающих платные медицинские услуги по ГКП на ПХВ «Шортандинская районная больн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9"/>
        <w:gridCol w:w="2229"/>
        <w:gridCol w:w="1842"/>
        <w:gridCol w:w="2540"/>
        <w:gridCol w:w="1690"/>
        <w:gridCol w:w="1797"/>
      </w:tblGrid>
      <w:tr>
        <w:trPr>
          <w:trHeight w:val="1275" w:hRule="atLeast"/>
        </w:trPr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ство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тегор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ая степень, ученое звание, сертификат и т.д.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д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я медицинских услуг в рамках ГОБМП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д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я медицинских услуг на платной основе</w:t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акушер-гинек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Алтынбаева Л.Ж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021г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г.Нур-Султан НАО «МУА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022г. г.Семей  в НАО "Медицинский университет Семей"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я 2018 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ач дерматовенеролог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чак Т.И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г. г.Астана НАО «МУА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рач карди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нанбаева Д.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023г</w:t>
            </w:r>
            <w:r>
              <w:rPr>
                <w:rFonts w:cs="Times New Roman" w:ascii="Times New Roman" w:hAnsi="Times New Roman"/>
                <w:sz w:val="24"/>
              </w:rPr>
              <w:t xml:space="preserve">. г. Астана НАО "Национальный научный кардиохирургический центр"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рач мамм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почник А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2г. г. Астана ТОО "Национальный научный онкологический центр" 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ач психиатр- нарколог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ленская Т.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. г.Нур-Султан Казахский медицинский институт Повышения квалификации «Парасат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кат. 2018г. по спец.психиатр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ач невропатоло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үздеубаева А. О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21г. допуск по  специальности Неврология (взрослая)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онк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хотнюк А.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4г. г.Астана «Медицинский университет Астана» 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ач оториноларинголог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иджи Т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2020г. Г.Нур-Султан "Парасат"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022г.г.Алматы"Институт медицины труда, профессиональной патологии и промышленой экологии"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ач офтальмолог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наева Р.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2020 г. Нур-Султан ТОО «РМА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022г.г.Алматы"Институт медицины труда, профессиональной патологии и промышленой экологии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я 2020 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педиатр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>Бейлхан 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3г. г.Семей НАО «Медицинский университет Семей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я 2018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профпат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анбаева Р.Б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21</w:t>
            </w:r>
            <w:r>
              <w:rPr>
                <w:rFonts w:cs="Times New Roman" w:ascii="Times New Roman" w:hAnsi="Times New Roman"/>
                <w:sz w:val="24"/>
              </w:rPr>
              <w:t>г.г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ур -Султан "Парасат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1г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О "Медицинский университет Семей"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сих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ина А.Е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. г.Кокшетау Кокшетауский университет им.Абая Мырзахмет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рач стомат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штаев Г.К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чил  учебу в 2023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терапевт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ч П.Ю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г. г.Семей НАО «Медицинский университет Семей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08.30-13.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фтизиатр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давлетов А.Ж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2г. г.Алматы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О «МУА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ая категория 2020 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рач хирург-травмат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улетов М.Б</w:t>
            </w:r>
            <w:r>
              <w:rPr/>
              <w:t>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г. г.Нур-Султан медицинский институт Повышения квалификации «Парасат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эндокрин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ганбаева Н.К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г. г.Нур-Султан медицинский институт Повышения квалификации «Парасат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г.г.Алматы"Институт медицины труда, профессиональной патологии и промышленой экологии"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эндоскопист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хметов М.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4г. г.Семей НАО «Медицинский университет Семей» Высшая категория 2016 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рач анестези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ейсехан Н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г. г. Алматы РГП на ПХВ "Национальный научный центр развития здравоохранения имени Солидат Каирбековой"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рач рентгенолог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каченко Н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. г.Астана НАО «МУА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атегория 2018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ач УЗИ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маханов Д.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категории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ушерк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ктаганова Г.Б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г. г.Нур- Султан  «Парасат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я-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едсестар дерматовенеролога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иденова С.Р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г. г. Астана ТОО ТОО Республиканская Медици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карди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хова Т.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г. Кокшетауский высший медицинский колледж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онколога-мамм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енко Д.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г. Нур-Султан Параса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ее обрназов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атегор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психиатра-нарк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ейнбах Е.Н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г.г.Кокшетау ГККП "Кокшетауский высший медицинский колледж"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невропат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йбит 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категор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о</w:t>
            </w:r>
            <w:r>
              <w:rPr>
                <w:rFonts w:cs="Times New Roman" w:ascii="Times New Roman" w:hAnsi="Times New Roman"/>
                <w:sz w:val="24"/>
              </w:rPr>
              <w:t>ториноларинг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>Ардан Б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21</w:t>
            </w:r>
            <w:r>
              <w:rPr>
                <w:rFonts w:cs="Times New Roman" w:ascii="Times New Roman" w:hAnsi="Times New Roman"/>
                <w:sz w:val="24"/>
              </w:rPr>
              <w:t>г.г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ур -Султан "Парасат"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офтальм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>Нелис И.П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г.г.Кокшетау ТОО Республиканская Медицинская Академия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педиатр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ибай 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1г.г.Кокшетау ГККП "Кокшетауский высший медицинский колледж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терапевта, профпат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игина Н.В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г КГГП "Кокшетауский высший медицинский колледж"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ая 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2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убной врач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емба М.Г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2г. г.Нур-Султан Казахстанский медицинский университет "ВШОЗ"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атегория 2016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хирурга, травмат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ядюнова А. Н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г.г.Нур-Султан «Парасат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я -2016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4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фтизиатр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раева А.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0г. Национальный центр медицинского 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б</w:t>
            </w:r>
            <w:r>
              <w:rPr>
                <w:rFonts w:cs="Times New Roman" w:ascii="Times New Roman" w:hAnsi="Times New Roman"/>
                <w:sz w:val="24"/>
              </w:rPr>
              <w:t>разова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ая 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5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эндокринолог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биева К.Д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г. Нур-Султан Парасат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ая категория –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6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сестра эндоскопист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t>Омарбекова Б.К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4г.г. Кокшетау ТОО Республиканская Медицинская Академия»,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ез категории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7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боран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тонова Л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г г.Нур- Султан  «Парасат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атегория -2020 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8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цедурная медсестра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етрова Е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г.г.Кокшетау Кокшетауский высший медицинский колледж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анестезистк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мега А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г г.Кокшетау ГККП "Кокшетауский высший медицинский колледж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ая категория 2016г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сестра функциональной диагностики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инова К.К.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г. г.Нур-Султан  «ПАРАСАТ»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г. Стажировка г.Нур-Султан Национальный научный кардиохирургический цент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ая категория 2020 г.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физиокабине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рабаева Г.У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23г. Казахстанский медицинский университет "ВШОЗ" г.Аста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категория 2020г.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ассажист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нев М.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023 г.г. Астана Академия рост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3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нтгенлаборант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вакасова А.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шее образов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сшая категория 2020г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4г. г. Кокшетау ТОО Республиканская Медицинская Академия»Сертификационный курс 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4</w:t>
            </w:r>
          </w:p>
        </w:tc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сестра УЗИ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Базарбай С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Қ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1г.г.Кокшетау  ГККП "Кокшетауский высший медицинский колледж"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50" w:firstLine="29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eastAsia="Liberation Serif" w:cs="Times New Roman" w:ascii="Times New Roman" w:hAnsi="Times New Roman"/>
          <w:b/>
          <w:sz w:val="24"/>
        </w:rPr>
        <w:t>Директор                                                             Шагиров Н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Главный </w:t>
      </w:r>
      <w:r>
        <w:rPr>
          <w:rFonts w:cs="Times New Roman" w:ascii="Times New Roman" w:hAnsi="Times New Roman"/>
          <w:b/>
          <w:sz w:val="24"/>
        </w:rPr>
        <w:t xml:space="preserve">  экономист:                                    Похорукова И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</w:rPr>
        <w:t>П</w:t>
      </w:r>
      <w:r>
        <w:rPr>
          <w:rFonts w:cs="Times New Roman" w:ascii="Times New Roman" w:hAnsi="Times New Roman"/>
          <w:b/>
          <w:sz w:val="24"/>
        </w:rPr>
        <w:t>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 использования медицинского обору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3118"/>
        <w:gridCol w:w="2835"/>
        <w:gridCol w:w="2126"/>
        <w:gridCol w:w="1702"/>
      </w:tblGrid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тделения/кабин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для оказания медицинских услуг в рамках ГОБМ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для оказания платных медицинских услу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матологическая устан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томатологическ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арат электрохирургический высокочасто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оагуляция эрозии шейки матки</w:t>
            </w:r>
            <w:r>
              <w:rPr>
                <w:rFonts w:cs="Times New Roman" w:ascii="Times New Roman" w:hAnsi="Times New Roman"/>
                <w:sz w:val="24"/>
              </w:rPr>
              <w:t>, удаление полипа цервикального ка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асыватель медиц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ностическое выскабливание полости матки, медицинский аб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ьпоско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ьпос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брогастроско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броэзофагогастродуоденос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тестер Alcostop 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дицинское освидетельствование на факт употребления алкоголя и состояния опья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нализатор биохимический специализ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аборатор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втоматизированный гематологический анализатор ВС 30 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аборатор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роско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аборатор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кардиограф 12-канальный, встро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карди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булаторный регистратор ЭКГ по Холт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Холтеровское мониторирование электрокардиограммы (24 ча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мбулаторный монитор артериального давления АВРМ-05 (Mediteh Ltd.,Венгр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очное мониторирование артериального давления (24 ча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иографический велоэргометрический 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оэргомет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ограф автоном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р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Фетальный монитор МПК-FMO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диотокография пл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ппарат физиотерапевтический BTL-4000 Premium аппарат электротерапии и магнитной терап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Физиотерапевтическ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ппарат рентгеновский диагност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нтген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ппарат рентгеновский,стационарный, цифровой флюрографический12  ФК - 1 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Флюор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мплекс рентгеновский маммографический передвижной Маммограф "Маммокар-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амм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ультразвуковая диагностическая медицинская Voluson P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Ультразвук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е 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8.30-13.0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-14.00-об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4.00-17.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17.30-18.3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Liberation Serif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</w:rPr>
        <w:tab/>
        <w:tab/>
        <w:tab/>
        <w:tab/>
        <w:tab/>
        <w:t xml:space="preserve">      </w:t>
      </w:r>
      <w:r>
        <w:rPr>
          <w:rFonts w:eastAsia="Liberation Serif" w:cs="Times New Roman" w:ascii="Times New Roman" w:hAnsi="Times New Roman"/>
          <w:b/>
          <w:sz w:val="24"/>
        </w:rPr>
        <w:t>Директор                                                                          Шагиров Н.М.</w:t>
      </w:r>
    </w:p>
    <w:p>
      <w:pPr>
        <w:pStyle w:val="Normal"/>
        <w:rPr>
          <w:rFonts w:ascii="Times New Roman" w:hAnsi="Times New Roman" w:eastAsia="Liberation Serif" w:cs="Times New Roman"/>
          <w:b/>
          <w:b/>
          <w:sz w:val="24"/>
        </w:rPr>
      </w:pPr>
      <w:r>
        <w:rPr>
          <w:rFonts w:eastAsia="Liberation Serif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</w:rPr>
        <w:t>Главный   экономист                                                  Похорукова И.В.</w:t>
      </w:r>
    </w:p>
    <w:sectPr>
      <w:type w:val="nextPage"/>
      <w:pgSz w:w="11906" w:h="16838"/>
      <w:pgMar w:left="567" w:right="1134" w:gutter="0" w:header="0" w:top="56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0"/>
      </w:pPr>
      <w:rPr>
        <w:sz w:val="20"/>
        <w:szCs w:val="20"/>
        <w:rFonts w:ascii="Times New Roman" w:hAnsi="Times New Roman" w:eastAsia="Times New Roman" w:cs="Times New Roman"/>
        <w:color w:val="auto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1"/>
        </w:tabs>
        <w:ind w:left="421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141"/>
        </w:tabs>
        <w:ind w:left="1141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1861"/>
        </w:tabs>
        <w:ind w:left="1861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221"/>
        </w:tabs>
        <w:ind w:left="2221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81"/>
        </w:tabs>
        <w:ind w:left="2581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2941"/>
        </w:tabs>
        <w:ind w:left="2941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301"/>
        </w:tabs>
        <w:ind w:left="3301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isplayBackgroundShape/>
  <w:defaultTabStop w:val="29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ymbol"/>
      <w:sz w:val="18"/>
      <w:szCs w:val="18"/>
    </w:rPr>
  </w:style>
  <w:style w:type="character" w:styleId="WW8Num8z2">
    <w:name w:val="WW8Num8z2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hd w:fill="FFFF00" w:val="clear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2">
    <w:name w:val="WW8Num6z2"/>
    <w:qFormat/>
    <w:rPr>
      <w:rFonts w:ascii="OpenSymbol" w:hAnsi="OpenSymbol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ymbol"/>
      <w:sz w:val="18"/>
      <w:szCs w:val="18"/>
    </w:rPr>
  </w:style>
  <w:style w:type="character" w:styleId="WW8Num9z2">
    <w:name w:val="WW8Num9z2"/>
    <w:qFormat/>
    <w:rPr>
      <w:rFonts w:ascii="OpenSymbol" w:hAnsi="Open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ymbol"/>
      <w:sz w:val="18"/>
      <w:szCs w:val="18"/>
    </w:rPr>
  </w:style>
  <w:style w:type="character" w:styleId="WW8Num17z2">
    <w:name w:val="WW8Num17z2"/>
    <w:qFormat/>
    <w:rPr>
      <w:rFonts w:ascii="OpenSymbol" w:hAnsi="Open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Symbol" w:hAnsi="Symbol" w:cs="Symbol"/>
      <w:sz w:val="18"/>
      <w:szCs w:val="18"/>
    </w:rPr>
  </w:style>
  <w:style w:type="character" w:styleId="WW8Num18z2">
    <w:name w:val="WW8Num18z2"/>
    <w:qFormat/>
    <w:rPr>
      <w:rFonts w:ascii="OpenSymbol" w:hAnsi="Open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  <w:color w:val="auto"/>
      <w:sz w:val="20"/>
      <w:szCs w:val="20"/>
      <w:lang w:val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eastAsia="Times New Roman" w:cs="Symbol"/>
      <w:sz w:val="18"/>
      <w:szCs w:val="18"/>
    </w:rPr>
  </w:style>
  <w:style w:type="character" w:styleId="WW8Num22z2">
    <w:name w:val="WW8Num22z2"/>
    <w:qFormat/>
    <w:rPr>
      <w:rFonts w:ascii="OpenSymbol" w:hAnsi="OpenSymbol" w:cs="StarSymbol;Arial Unicode MS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5z2">
    <w:name w:val="WW8Num25z2"/>
    <w:qFormat/>
    <w:rPr>
      <w:rFonts w:ascii="OpenSymbol" w:hAnsi="Open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hd w:fill="FFFF00" w:val="clea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HTML">
    <w:name w:val="Стандартный HTML Знак"/>
    <w:basedOn w:val="2"/>
    <w:qFormat/>
    <w:rPr>
      <w:rFonts w:ascii="Courier New" w:hAnsi="Courier New" w:cs="Courier New"/>
    </w:rPr>
  </w:style>
  <w:style w:type="character" w:styleId="S1">
    <w:name w:val="s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Preformatted">
    <w:name w:val="HTML Preformatted"/>
    <w:basedOn w:val="Normal"/>
    <w:qFormat/>
    <w:pPr>
      <w:tabs>
        <w:tab w:val="clear" w:pos="29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29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J11">
    <w:name w:val="j1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25:00Z</dcterms:created>
  <dc:creator>Света</dc:creator>
  <dc:description/>
  <cp:keywords/>
  <dc:language>en-US</dc:language>
  <cp:lastModifiedBy>Экономист</cp:lastModifiedBy>
  <cp:lastPrinted>2025-03-17T17:15:00Z</cp:lastPrinted>
  <dcterms:modified xsi:type="dcterms:W3CDTF">2025-03-17T12:15:00Z</dcterms:modified>
  <cp:revision>110</cp:revision>
  <dc:subject/>
  <dc:title/>
</cp:coreProperties>
</file>